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Graphic Interchange Protocol (GIP) Technical Standards -- Request For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#2 release .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 since .01 has a "�" as the first character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IP specifications: the developer's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st of this document is dedicated to the actual protocol us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ost and the terminal.  However, there are 4 other maj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sks involved: processing text/file for GIP codes, process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for GIP codes, actually doing the graphics, and work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P.ASM is included to make the graphics part easy, and it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sing jobs depend a lot on how you design your program, and/or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normally handles I/O.  GIP is just like ANSI and Avatar, just add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a code hooks to your I/O.  Objects are a bit more confusing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kinda convoluted.  Check out my code in ViewGIP, Commi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ggernaut for quicky answ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tocol is only half the implementation of GIP.  Right now,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ther half is being able to do the graphics in the same manner I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 the protocol defines a box and provides two coordinates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st also put that box at the proper coordinates (use 0 to N - 1, not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, for example).  The easiest way to test for this compatibility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GIP sample files included here, or those from the Juggernau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 and v are coordinates.  These go from 0 to N - 1 (N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).  0,0 is the upper-left corner of the scree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integers (0, 1, 2, 3, etc.)   "h" are the cordinate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 (horizontal coordinates), and "v" are the vertical (up/d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is the depth for 3-D, and isn't coded for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,v,d values may either represent actual screen coordina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s from the last-used coordinate, command dependent. 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set values, negative numbers can be used.  A "0" offset valu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aw at least one pixel--since you are drawing from the current pix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xel location +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 is a number, and its values are also command depe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in each command is text for developers.  This contains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hange specification information.  A program that is to send G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codes must convert the input stream to this format and send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rogram that is to receive GIP standard codes must convert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eam from this to the various GIP a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as part of the developers information section is what EACH SI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to do.  For the most part, both the sending and receiving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all thing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IP codes (such as "#S2;") are not sent (exchanged) betwee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omm program in the form which they are read in.  The main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that the numbers are converted.  So that instead of sending "123"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1", "2", "3", we convert it to an integer and send the two-byt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ead.  This offers a slight throughput advantage, but also ma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writing on the comm program's end 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ing side: when you do things is up to you.  Example: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olor before sending the "Cn;" code, or after send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ation: &lt;x&gt; when "x" is an ASCII number in byte (8 bit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x] when "x" is a REAL number in integer (16 bit)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{x} when "x" is something more compl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[x]] when "x" is LONG number (32 b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 you will need to maintain:  color, pattern, currentH, current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urrentD, objects, pattern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Sn;"      is exchanged as "&lt;19&gt;&lt;83&gt;&lt;byte&gt;"  where "&lt;byte&gt;"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value of "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#Mh,v,d;"  is exchanged as "&lt;19&gt;&lt;77&gt;&lt;int&gt;&lt;int&gt;&lt;int&gt;" where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&lt;int&gt;"'s contain the values of "h", "v", and "d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at the "#" (ASCII 19) and the "S" and "M" are sent. 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s are converted and sent.  The comma's and semi-colon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t.  The numbers are NOT sent as a series of ASCII character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ted to byte or 2-byte integer form and then sent as a by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bytes.  The case of the "S" or "M" is signific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For now, "d" is alway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most part error checking need not be done (for example: if a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orders a box outside valid range).  Although DOS does handl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well, the fact is that an MNP modem for error correction is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cessary when using this, and that if a sysop designs a menu that will f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y need to correct it to have user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specs look like there is lots of oportunity for failur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that's the way it was designed.  Selected for speed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iability.  The logic: most people have MNP modems, and most sysops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ign GIP menus/text that cause their users to get stuck with a bad G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.  This philosophy is continued in the lack of any way for a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rt a GIP command in the middle (except through modem time-out).  Bu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really do have problems, or there is a need, I will re-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s to allow for more error-handling (although, frankly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ing would look very much like MNP which is why I didn't do it n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n;       Switch to graphics mode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for standard 80x25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 for 320x200x4 CGA (testing mode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 for 640x480x16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3 for 320x200x256 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4 for 640x480x256 SVG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5 for 800x600x256 S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S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graphic mode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S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turns back to normal (ANSI)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s 4 and 5 require an SVGA card, and are a bit less-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beginner users.  For general-audience graphics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ick with modes 2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 2 provides for 80x60x16 text.  While Mode 4 only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40x25x256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normal operations, mode 2 is the only real practica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drawback is that some sysops might find it's text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mall.  This will be solved for in the future when I ad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more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When this command is used, the current h,v,d positional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should be reset to 0.  Thus, it can be interpreted as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lear-screen and go-to-top-of-screen order.  Like ANSI's "[2J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OS's CLS.  Similarly, you should set the color to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(C15).  Finally, the pattern should be reset to a soli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 xml:space="preserve">GIP (ASCII 19) commands should be ignored unless already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graphics mode.  So an #Sn; command will precede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Sn;"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 &gt; 255 then don't proces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83&gt;&lt;n&gt;".              � Receive "&lt;19&gt;&lt;83&gt;&lt;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bbs/host system can       � If the system can hand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dle the screen mode, then     � screen mode, then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o that mode.             � tha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your line-pattern          � Reset your line-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to solid (-1 or 65534). � variable to solid (-1 or 6553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your pattern shift         � Reset your pattern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 to 0.                   � variabl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S2;" is sent (and received) as "&lt;19&gt;&lt;83&gt;&lt;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e just change the line-pattern variable here,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nothing to draw/display.  The drawing commands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arameter for line-pattern-to-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 mode cannot be handled, then use 0--it's saf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rying to squeeze higher resolution graphics into lo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n;       Switch to colo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C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 the current color to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epends on what mode you are in (either 16 or 256 colo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16 color mode follows the same color scheme as ANSI do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Cn;"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 &gt; 255 then don't proces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67&gt;&lt;n&gt;".              � Receive "&lt;19&gt;&lt;67&gt;&lt;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color variable to this  � Set your color variabl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.                           �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C64;" is sent (and received) as "&lt;19&gt;&lt;83&gt;&lt;64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DOS properly handles out-of-range values (eg. 16-255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6 color mode) by "wrapping" to the first color and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gain the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 just change a variable here, because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/display.  The drawing commands should hav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ixel colo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n,s;     Set the "pattern" to use for drawing lines and filling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65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1 to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 16 character pattern of 0's and 1's (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00001111000011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s is:  -15 to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P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P0000000000000001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use "               �" (15 blanks and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ot) for the pattern for drawing lines, box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tern is the same as formed by the ON/OFF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n, with an ON bit being a visible pixel, and a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being a skipped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exception is zero, this is changed to "-1" or "65534"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ivalent to a solid line of pixels.  I did this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ier to work with, and because "all pixels off" lines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kely to b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is a solid line, and this default is select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you change the screen mode.  Otherwise the pattern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ys in effect until you do a new pattern-change 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start of each line drawing order, we begin with the le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st pixel, and continue on through to the right.  Starting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left after the 16th pix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exception to this is filled boxes.  In order to avo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eaking lines, we incorpate "s"--the shift value. 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hen drawing a filled box, the bit pattern will b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rding to s.  A negative value means to rotate lef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sitive value means to rotate right, a zero means no shif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, for the "on-off-on-off" pattern, no shifting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ield not a pattern, but an organized set of vertical lines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shift more than one, you get organized slanted lines. 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 you use depends on that pattern you use, and will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 a little trial and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Pn,s;".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 = 0 then set n = -1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80&gt;[n][s]".           � Receive "&lt;19&gt;&lt;80&gt;[n][s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If n = 0 then set n = -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pattern variable to     � Set your pattern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n value.                    � this 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shiftingvariable to     � Set your shifting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 value.                    � this 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P64,-1;" is sent (and received) as "&lt;19&gt;&lt;80&gt;[64][-1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e just change a variable here, because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/display.  The drawing commands should have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pattern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 a bit of "reverse logic" if the value of n is 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hould use instead -1 or 65534--that is, a filled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solid lines.  The reasoning: a blank pattern wo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eeded, so lets not confuse ourselves with -1 or 655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just use "P0,0;" to reset to solid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pattern shifting value only needs to be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ing filled boxes--you do a bitshif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rection after drawing each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h,v,d;   Go to point h,v,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G10,1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move to graphics location 10,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,v,d cannot be negativ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most used command, as it's used to plac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oxes, an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Gh,v,d;"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, v, or d, is &lt; 0 then don'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.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71&gt;[h][v][d]".        � Receive "&lt;19&gt;&lt;71&gt;[h][v][d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internal location-at    � Set your internal location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to these three values. � variables to these thre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G100,200,0;" is sent (and receiv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&lt;19&gt;&lt;71&gt;[100][200][0]"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e just change variables here, because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/display.  The drawing commands should h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,v,d coordinates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h,v,d;   Go to offset point h,v,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G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move from the current location to offset 20,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fter the call, the new current location is 10,10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h,v offset (30,3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hing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ommand is usually only used when defining object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their nature can't be screen coordinate depend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Mh,v,d;"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77&gt;[h][v][d]".        � Receive "&lt;19&gt;&lt;77&gt;[h][v][d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internal location-at    � Set your internal location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by adding these values � variables by adding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m.                         �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M100,-50,0;" is sent (and receiv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&lt;19&gt;&lt;77&gt;[100][-50][0]"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We just change variables here, because there is no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raw/display.  The drawing commands should hav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h,v,d coordinates to start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h,v,d;   Draw a line from current point to h,v,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L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raw a line, in the current color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ocation to offset 20,20.  Afte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new current location is 10,10 + the h,v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"draw a point" command.  To draw points, us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r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Lh,v,d;"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76&gt;[h][v][d]".        � Receive "&lt;19&gt;&lt;76&gt;[h][v][d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your internal location-at    � Set your internal location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riables by adding these values � variables by adding thes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m.                         �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line from your old        � Draw a line from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-at variables to your    � location-at variables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location-at variables using  � new location-at variabl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color variable and your     � your color variab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tern variable.                � patter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L100,-50,0;" is sent (and receiv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&lt;19&gt;&lt;76&gt;[100][-50][0]"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h,v,d;   Draw a rectangle from the current postition to h,v,d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,v,d is the opposite corner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B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raw a line-box, in the current color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ocation to offset 20,20.  After th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he current location is still 20,2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pattern is also used--since the box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n as four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Bh,v,d;"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66&gt;[h][v][d]".        � Receive "&lt;19&gt;&lt;66&gt;[h][v][d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raw a box from your current     � Draw a box from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ocation-at variables to         � location-a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ocation-at + these values using � location-at + these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your color variable and your     � your color variab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attern variable.                � patter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B100,-50,0;" is sent (and receiv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&lt;19&gt;&lt;66&gt;[100][-50][0]"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h,v,d;   Draw a filled/solid rectangle from the current post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ner h,v,d.  Where h,v,d is the opposite corner of the rectan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F20,20,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raw a filled box, in the current color,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urrent location to offset 20,20.  After the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the current location is still 20,20,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pattern is also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're trying to draw a box over text, and you get "ghos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previous stuff in that area--that's a sure sign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got to reset your pattern to solid--that "ghosting" is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ing skipped due to the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hard rules on how to program for this.  I use a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f just drawing lines to form the box, and after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tating the bitmask of the pattern left 1 bit.  This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 with more of a dither look rather than the horizontal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thod would usually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Fh,v,d;"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70&gt;[h][v][d]".        � Receive "&lt;19&gt;&lt;70&gt;[h][v][d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Draw a solid box from your       � Draw a solid box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current location-at variables to � current location-at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location-at + these values using � location-at + these value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your color variable and your     � your color variable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pattern variable.                � patter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F100,-50,0;" is sent (and receiv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&lt;19&gt;&lt;70&gt;[100][-50][0]" (8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PATHNAM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exchange protocol.  The heart of GIP. 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any files.  Including .GIF's, .ICO's, .MOD's, .VOC'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oftware determines what to do with your file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's extension.  So if it's a GIF, use .GIF display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fC:\BBS\NCD.IC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display C:\BBS\NCD.ICO with it's upper-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rner starting at the curren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#fC:\BBS\METAL.VO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ould play C:\BBS\METAL.V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really an "update protocol"--since the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t if the current version of the file already exis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ers disk in his "your BBS identifier"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ath is not sent, only the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urrent coordinates are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general, it works as su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nd Header with CR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CK receipt of he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file is new/updated, then ENQ for a new file, else 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e already have it and it shouldn't be re-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fpathname;".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pathname not found, the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n't process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102&gt;"                 � Receive "&lt;19&gt;&lt;102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eate variable x to contain: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bytes, the GIP ID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bytes, the filename in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file.ext    " form.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byte LONG, the file's size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byte INTEGER, the file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im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byte INTEGER, the file'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ate.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we calculate a 16 bit CRC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xmodem/etc. standard) of x, cal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c.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for "TESTER.ZIP   1,100,959  10:00:00  5/1/93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nd the BBS's GIP ID is "STARC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e se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STARCH  TESTER.ZIP  [[size]][time][date]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Send "{x}[c]"                    � Receive "{x}[c]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 until receive "&lt;5&gt;" or      � If c is not the CRC of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lt;6&gt;".                           � then send "&lt;5&gt;" and goto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ceive "&lt;5&gt;" then goto 1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Send "&lt;6&gt;" and goto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ceive "&lt;6&gt;" then goto 2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 designed my code to give up and exit after 5 tries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console had &lt;esc&gt; hit.  Each try occuring if time-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 "resend" (ASCII 5) received.  Time-out can b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oosing, 2-5 seconds probably best, but I use the fossi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wn 30 second time-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Loop until receive "&lt;5&gt;" or      � Compare the file's name,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&lt;6&gt;".                           � and size with what'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in directory "GIP I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If match, send "&lt;6&gt;" goto 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receive "&lt;6&gt;" then goto 3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Send "&lt;5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{x}" where x is the        � Receive the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tents of the file.  Only the  � into the specified file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re beginnings of a protocol    � the "GIP ID" directory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ere: We send 1024 byte blocks   � receive the file's size's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llowed by a delay in which we  � of bytes.  This is d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 for the other guy to send   � receiving 1024 bytes,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character.  The final block    � it to a file, and then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less than 1024 bytes.     � back a "&lt;6&gt;", and repe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Give the file the time and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that we pass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Example: a file of size 2050 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er:                     Recei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first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eive first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nd "&lt;6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"&lt;6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second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eive second 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nd "&lt;6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"&lt;6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nd last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receive last 2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end "&lt;6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 "&lt;6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1024 and waiting for ACK is done so we don'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buffers and lose characters. [might drop th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</w:t>
      </w:r>
      <w:r>
        <w:rPr/>
        <w:t>future as unnecessary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Display the file.                � Display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"Display the file." for now merely mea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If extension is .ICO, then call up show icon rout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splay this icon file."  These are "standard" 766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zed 16-color icon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us, for now only .ICO files are supported.  More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mats will be added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 other format should be displayed as a normal text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of any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cept for .BMP--the trouble is that right now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MP displayer I has displays the colors slightly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;~xxx~  Define an object for late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O1;~#C3;#G5,5,0;#L15,5,0;#L15,15,0;#L5,15,0;#L5,5,0;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ich defines Object #1 to be orders to: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lor 3 and goto 5,5 and draw a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very flexible, you can have GIP codes and normal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's not displayed at the time you define/se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ly three restrictions:  no GIP "f&lt;pathname&gt;" commands n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commands (either defining or using) should b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wo "~" characters.  And, of course, no "~" allow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cyberspace command, with which w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yberspace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defining objects, the maximum size of any one o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48 bytes, and the size of all objects must not exceed 81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.  If you need to exceed these limits, I recommen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ther an icon or graphic imag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On;~xxx~"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 &gt; 255 then don't proces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"xxx" in objects-variabl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n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79&gt;[n][z]xxx".        � Receive "&lt;19&gt;&lt;79&gt;[n][z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z is the length of "xxx"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IF n &gt; 255 then don'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Receive "xxx" for length 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Store "xxx" in objects-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number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O64;~hi there~" is sent (and received)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"&lt;19&gt;&lt;79&gt;[64][8]hi there" (14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Nothing is shown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there are GIP codes in the "xxx" then thes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verted to anything (just yet).  Thus "#C2;Hi#C3;ther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ys in this form when stored to the objec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;       Call up and display/use a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n is:  0 to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#o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ill display Object #1 we defined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offers fast graphics, since the commands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re-sent each time you want to display the same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also offers the sysop convience.  When testing pos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GIP drawings, and when working with lots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S/HOST PROGRAM                 � TERMINAL/COMMUN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tain "#on;"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n &gt; 255 then don't process.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"&lt;19&gt;&lt;111&gt;&lt;n&gt;".             � Receive "&lt;19&gt;&lt;111&gt;&lt;n&gt;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 </w:t>
      </w:r>
      <w:r>
        <w:rPr/>
        <w:t>IF n &gt; 255 then don'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the data stored in       � Process the data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bject n's variable.             � object n's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GIP codes, we convert and    � For GIP codes, we need a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cess as normal, but don't     � BBS-like parser to conve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nd them out the port.          � to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"#o2;" is sent (and received) as "&lt;19&gt;&lt;111&gt;&lt;2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3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rocessing GIP codes from Terminal side is not as har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may first seem (see example sourc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 is like lines--its pixels are drawn on top of whatever i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ready.  It uses whatever was the last defined color, at whatev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s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, only an 8x8 font is used.  After each character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utomatically add 8 to the orginal (pre-drawing) horizontal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has the effect of putting us right where the next character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pans of spaces, 8 or fewer spaces is more efficient than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Gh,v,d;" command to move you a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/LF's, we simply change the horizontal coordinate to zero,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to the vertical coordinate.  This allows us to display normal text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 the screen normally.  However, there are problems when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of the screen--as the there no scrolling in GIP (nor any wrapar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xt lines).  Think of CR/LF's this way: just another cursor pos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"go to start of next lin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ually the effects of CR/LF's do not matter.  They are very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ing GIP files readable.  So don't be afraid to use them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ll 256 character ASCII set may be sent and displayed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codes: 10, 13, 19, 12, 22, 25,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codes are used by ANSI, GIP, Avatar, and text to signify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ides their normal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S2;#fC:\BBS\NODE001\GRA\PIC1.ICO;#G300,300,0;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: clear the screen and go to graphics mode (#S2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the file PIC1.ICO (if the caller doesn't have it al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#fC:\BBS\NODE001\GRA\PIC1.ICO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pixel 300,300 (#G300,300,0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isplay "Hi there!" at that point (normal ASCII 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#S2;#G300,300,0;#fC:\BBS\NODE001\GRA\PIC1.ICO;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: same as the above, but draws the icon at 300,300 and "Hi there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after the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P codes, like ANSI, can be put into files and displayed.  I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tension .GIP (like .ANS) but it'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P contains no error-checking stuff, and so should only be used by MN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ms (the baud doesn't mat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shelling to dos (or exiting the program) you should re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 mode to normal 80x25 ANS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TEXT FILES TO 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are bones conversion of a standard text file to gip, there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"Sn;Cn;"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"S0;" at the end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ANSI FILES TO 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steps to follow that to make conversi of ANSI's easi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convert the "[xC" "cursor jumping" commands to their sp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ivalent.  Example "[7C" becomes "       ".  You can optimize 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Gh,v,d;" commands later.  A "Gh,v,d;" command uses 8 characters in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mission, so there is nothing to be gained by reducing gaps 8 or few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s to "Gh,v,d;"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, convert the "[x,y,zm" color commands.  Easy except for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"[44m"--in which case you'll probably want to first draw a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of the length desired and then draw the characters on top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bove stuff on converting normal text files is useful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,8,16,24 etc. correspond to normal 80x25 text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enclosed is VIEWGI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GIP will let you display files with GIP codes inside them. 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ch like TYPE filename.ANS works.  Just type: VIEWGIP filename.G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limitations are that the two SVGA modes won't work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, and the maximum file size is 16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will display the file, and then wait for you to hit a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best viewing, I recommend you remove any "S0;" mode-to-norma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t the end of the file before display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for ViewGIP is VIEWGIP.BAS.  Like all th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code, it both uses the GIP.ASM graphic routines, and mak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some of my assembly routines from Juggernaut (not includ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ie is available in a separate archive.  Your users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see your GIP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ource code to Commie is COMMIE.BAS.  For those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GIP ability to their communications program,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aluable.  For those interested in adding it to BBS program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get the Juggernaut program and take a look a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above stuff is already coded and done.  The only supp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isplay format right now is ".ICO" for icons, and .BMP for images--and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ooking for source code to display ANY other graphic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uff below still needs to be done, and will be available some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 coordinates (depth/3-D stu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s/TIFs/PCXs/B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nd files (VOC/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nts (TrueType prefer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rcle's/elip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ery open-ended standard.  It's success and power depend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ople supplying code for many of the things not done.  For instanc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't know 3-D graphics programming, the drivers for sound cards, or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he various image file formats.  I'll teach myself and get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inventing wheels is not efficient.  So feel free to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be reached for comment/suggestion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ort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14-643-15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4 h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ither log in, or just dump your NetMail on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 Roh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release the GIP specifications, and any code specific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GIP specifications I include as an example, to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ain for full, free, and uncredited distribution by other GIP-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autho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remediated hope that authors will simply import the code in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provide GIP support.  With a promise to never challenge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redit said authors, and that this Public Domain declaration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eclaration does not extend to the various subroutines used to for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programs in which the GIP subroutines re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