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Sample Data File        #  {c:\MAGIC\SAMPLE.D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                    #  {c:\magic\MAGICKEY.H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                                               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4 Jennings Communications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was originally created as a kind of on-line address b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opped up in an editor or terminal to fill in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But it can be used to TYPE ANY TEXT INTO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to save all my favorite telnet, finger, and ftp addre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email addresses for use on-line in a terminal program o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add new lines at any time means I can add new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s I am reading news or mail about them and later, 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I can try them out. Kind of a TO DO list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execut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capture text directly from the screen means I no long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ypos in long strings of subdirectories or URLs. It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p long ftp site names and store them into PERSONAL.DAT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work just as well as a popup DOS menu program for selec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t can be used to fill in mailing labels with stored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se it to type functions directly into program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the argu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MagicKey in conjunction with a modem as a Rolo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rectory with instan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hotkey combination a scrollable window is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description on the left and a string on the right.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to the desired item and press Enter to auto-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ring.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strings that can be stored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lain ascii text file that can be as large as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. You can use any editor to add or modify string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the built in editing functions of MagicKey.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nks to other files for unlimited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will read any text file, so it can be used to rea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ny program without leaving that program.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file that can be displayed in the MagicKe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is done using the usual cursor movement keys.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ll scroll rapidly to that part of the file (if it has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phabetical order). Subsequent letters will index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 entries can be auto-typed by repeatedly popping up Mag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. The cursor will automatically advanc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ee of menu files can be created using MagicKey's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any time by selecting a line containing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is a text based application. It cannot be used with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up in a program which has switched the display 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he latest version of MagicKey and data is available from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ftp.netcom.com:/pub/VE3SUN/mkey*.zi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register, please let me know if you have any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on the program. If you are not registering becau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you expected or wanted that wasn't there, please tell us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to improv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ve the sample data to c:\MAGIC and run MagicKe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 file will copy all of the files to the c:\MAG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other directory name, but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ilenames embedded in the reference 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le names in {} brackets to the appropriate full path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. E.g. {c:\magic\INTERNET.DAT} c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:\internet\internet.dat} if you have installed the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TERNET on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GICKEY.EXE installs the MagicKey TSR i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you want to have MagicKey available at all times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lines to your AUTOEXEC.BAT file.  If so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LOADHIGH or \QEMM\LOADHI, or some simila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load MagicKey into extended memory. Test MAGICKE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other programs before adding it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takes about 52K when loaded in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install MagicKey for use while a certai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or if you want to install MagicKey with a different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, the easiest way is to create a BATCH file which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, run your program, and uninstall MagicKey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MAGICKEY [data-file] [-k[=nn,nn]] [-t] [-r] [-w=l,t,r,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.EXE  is the program which installs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file is a text file containing the descriptions and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 If it is in the same directory as the MAGIC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only the file name is required. If it i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it is necessary to use the entire path nam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directories. [ e.g. C:\MAGIC\INTERNET.D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/    Options may be indicated with - or / according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 An optional method of defining your own hotkey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  Alt-Left-Shift-A.  That is, hold down Alt. Hold dow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key, and press the A key. That is very easy on my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may prefer a different key combination that f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gers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just use -K ( or /K ) as an argument, Magic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for the key combination you wish to us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you try is a valid combination, Magic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and you will be informed of the scan c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mbination. [ e.g. -K=10,30 ]. These scan cod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MagicKey from a batch file so that it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make sure that the hot key combination you use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t need. 3 key combinations are be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rograms don't use them for something else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used as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know the scan code for the hot key you wish to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nter -K=nn,nn where nn,nn are the correct codes,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Key. This is necessary when using a BAT fi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Key with a hotkey different from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Test mode. This argument should only be necessar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 having problems getting MagicKey to work. MagicKey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gular program without creating a TSR. Autoty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in test mode.  If MagicKey works in test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work as a TSR, the problem is likely 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ith another TSR or driver on your system. 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ar about such problems, but we cannot promis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em. If you are having problems, please let us know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in test mode as well as in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Remove MagicKey.  After MagicKey has been installed as a TS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can be removed from the DOS command line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KEY -r. This is useful if you do not wish to use Mag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and want to maximize your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Key can also be removed by pressing Alt-R after po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gicKey window with th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other TSR has been loaded after MagicKey which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, MagicKey will delay unloading itself unti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 has also been unloaded. This avoids unwanted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=       Specify a custom window size and location. The defau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W=       is -w=5,5,75,20. The parameters are left, top, right,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left corner of your screen is (1,1).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line mode, the bottom right corner of your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5,80). No spaces are allowed in the entir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stallation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MAGICKEY C:\MAGIC\INTERNET.DAT -K=0,59 -W=1,1,2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MagicKey using the INTERNET.DAT file in the directory \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rive c:. Use the F1 key to pop up MagicKey.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KEY.EXE program is located in a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the system PATH. A small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op left corner of the screen bounded b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,1) and (25,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AGIC&gt; MAGICKEY INTERN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MagicKey using the INTERNET.DAT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KEY.EXE program.   Alt-Left-Shift-A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 combination. The default window size of (5,5) to (75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MAGICKEY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MagicKey TSR from memory if it is possi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batch file for using MagicKey with a termin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TYPE NETCO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KEY c:\magic\INTERNET.DAT     Install Mag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-sGETMAIL                    Run Telix wit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KEY -R                        Uninstall Mag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ssumed that MAGICKEY and TELIX are in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g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ot key combination Alt-Left-Shift-A, or the custom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you have defined to pop up the MagicKe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#          Scro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ment keys ( # # ) can be used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End     Move selection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Home] and [End] keys will move the select line to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PgDn    Scro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PgUp] and [PgDn] keys will scroll the window one page up or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gUp ^PgDn  Scro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[Ctrl] key and pressing the [PgUp] or [PgDn] key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the top of the file or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keys will be treated as part of the search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at the top of the window. The screen will immediate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 beginning with the word or phrase shown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to work properly, the file must be sorted in lex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order is like alphabetic order without case sensitivit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SORT, use the /L option for lex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and back arrow keys will delete the last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The window will scroll back to the previou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S        Searching Text       ( equivalent keys: / and 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l-S will cause MagicKey to display the Find: promp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 You may enter any text string at this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 file will be searched from the beginn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word you have entered. / and \ also invo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clear the search string from the top line, press ct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tl-Y and Enter to clear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L       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l-L will search for the next occurrence of the sam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current line tha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] key if you want to close the window withou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ything. The next time you pop up MagicKey, the sam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X if you want to exit MagicKey without closing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yping anything. This is useful for Hel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nter] key to type the text string shown in the right h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pop up the MagicKey window, the cursor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in the file. Press [Enter] to type the next lin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utomatic typing of multi-line addresses or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nual scripts to take you through a telnet login proced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names should be chosen in such a way that sort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the lines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n the right column is contained in brace bracke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a filename. MagicKey will load and display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 Append a new entr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A will restore the background screen and place a thr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bottom into which new data can be added 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leave as much of the screen as possible visi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ad from the text on the screen and make new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xt which will appear in the left column of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trol characters can be typed to create graphic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certain entries, such as # (ctrl-Q) and # (ctrl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a name that is easy to remember for searchin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crolling feature, you will have to sort the file or use Alt-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entry in the 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] key at any time if you do not wish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or # will move to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xt which will appear in the right column of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ill be automatically typed if you select 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back to the Name: entry with # or #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will save the entry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will abort the new entry leaving the fil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     Insert a new entry after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I will allow you to insert a new line into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mmediately AFTER the entry highlighted on the screen. 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be filled in with the description from the sele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lus sign. This makes it easy to enter several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ter be autotyped in sequence, such as a login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l-Y to delete the entry if you are not creating a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  Edit the currently selec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E will allow you to edit the current entry us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Delete the currently selec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D will delete the entry 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A, Alt-I and Alt-E commands are only availab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your copy of Magi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Note, if this file ends part way through the follow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you may have edited it with an editor that treats ctl-Z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the end-of-file. Unzip the file again and read i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reader. Ctl-Z displays as the left pointing arrow on mos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ommands  (used with Alt-A, Alt-I, Alt-E and ctl-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Y       Clear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Mov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Mov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Toggle Insert/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       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#         Move cursor to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#         Previous/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Accep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Abor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ip Mode - Copy text from screen to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or adding an entry, text may be clipp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Tab to place a flashing cursor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nd Home/End may be used to move the curso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ll copy the character from the screen to the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may be typed at any time so that screen text an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interspersed in the edit lin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Enter Screen Cl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End   Screen Cli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End   Screen Cl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Copy character from screen to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        Move cursor a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End    Move cursor to line ends/screen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          Delete previous character in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ys  All other keys act normally on the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ing characters to be inserted in clipp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ly remove MagicKey from memory, hold Alt and press R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will not be possible to remove MagicKey because other TS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after MagicKey was loaded. In this case, removing the 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MagicKey to automatically unload at that time.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may have to turn your computer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contains a filename in brace brackets, {}, Magic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file and open the named file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tree of data files. If necessary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to view any file on your disk, although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fit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F will invoke the File: prompt in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 You may view any text file on your driv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can be handy for reading documentation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out a new program.  For example, you can rea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le you are in MagicKey if you have created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plain ascii text files. Any editor which does not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haracters may be used to create or modify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0 characters of each line are reserved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typed begins in column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utotype string is 80 characters for a total line length of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  Any character preceded by the ^ is converted into a ctr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M is the return key. Multiple lines may be created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is. WARNING! In many cases, typeahead is not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system. Any keys entered after the ^M will be se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 is ready for them will be lost. This is often the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nd during login, but may occur anywhere. In these cases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in multiple lines. Alt-I makes this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    Special case to embed the ^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If an entry ends with a single ^ character, the MagicKe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erased. The window will remain on the scre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are running clears it or scrolls it awa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help, or seeing subsequent information that needs to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Some applications refresh the screen immediately, so the Mag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disappear in tho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If a { appears in column 31, it is assumed that the entry i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o be loaded by MagicKey and displayed. Pressing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nes allows you to access different data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and to keep email addresses separate from commands. Magic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elp is loaded this way to minimize the space requirement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ed, the autotype string may be truncated to fit the Mag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but the entire string will be typed when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ata file does not affect the size of the TS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n the size of the data file other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alphabetic fast forward feature to jump to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it is necessary to sort the file into alphabetical or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rt utility or editor with sort capability allows it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sort so that lower case letters are correctly intersper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characters. If you are using QSORT, use the /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rom SAMP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             #         {c:\magic\MAGICKEY.H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World Service             iac@bbc-ibar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linton                  president@whiteh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board Charts              finger buckmr@rpi.edu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akland (Simtel)          nc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reference to another file which contai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MagicKey. If you have forgotten a comma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is entry and press Enter to load the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C line is a typical Internet mailing addres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address while composing a message on-line, or in any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or via a terminal to a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Clinton's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board Charts is a finger command to retrieve the current top 40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ssumes a UNIX user interface on your host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command is usually used to find out about a user.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growing number of finger data providers which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pdated on a regular basis by the accoun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ftp oakland (Simtel). This line evokes the ftp program ncftp an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Simtel mirror site at oak.oakland.edu.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ftp program, edit "ncftp" to "ftp". In that case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"anonymous" in the next line, and your user name and s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at to facilitate logging in by autotyping the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formation. (ncftp automatically supplies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the host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cftp command, it is possible to automatically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rectory, or even retrieve a file. The inform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is the directory and filename in many of the sampl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will want to obtain the data files for use with Mag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se may be archived together with the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latest versions of the files are available b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ftp.netcom.com:/pub/VE3SUN/mkdat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eptember 7, 1994 over 1,000 addresses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AT     URLs for use by WWW browsers such as lynx or Mosa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f the pointers sites can be accessed with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well as with a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pher, telnet, and WAIS sites are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ata file.   [ 680 entr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DAT        Interesting email addresses. Companies,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ailing addresses. Also ftp, finger, and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 by email. FAX and other gateways.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names served by majordomo and listser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arentheses after the email address. [ 225 entr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DAT          A list of ftp sites and their mirror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Qs, programs, graphics, data, and other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. [ 275 entr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editors that automatically turn spaces into ta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ype text string must begin in column 31. Embedded tabs only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editors that reformat long lines. Lots of addr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full 80 character addresses allowed in MagicKey. So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wrap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t-I will automatically prompt you for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is is a big time saver when creating multiple lin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ERSONAL.DAT is provided for the addition of new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insert new addresses into the other file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next update comes out, you will have to merg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file can be viewed by adding a line with the filename in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nd sel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ddress is too long to fit on one line, break it into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I to automatically insert the second line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. To type both lines, you must pop up MagicKe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can be used to create 30 character memos associat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your own hard drive. Enter the description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 the right. When you are looking for a file,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ts conte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S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nature, TSRs will sometimes not work on some machines. Us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flict between one TSR and another. Often, loading your TS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rder will solve the problem.  Occasionally, it is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SR and a hardware driver. In these cases, there may b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, short of rewriting the TSR to operat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If other TSRs seem to work on your computer, but Magic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please let us know, so that we can addres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Key TSR will slow execution of any program tha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hile executing. The amount of this slowdown is very sm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noticeable. However, it is possible that in slower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chines that have other TSRs installed which also slow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roblems may result. The most likely problem is the sudde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C errors in Z-modem downloads. This is only likely to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serial interface without a 16550 UART. If this happens,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and press Alt-R to unload it. This can usually be don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with no adverse effect if you are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agicKey will be available for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 ftp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pub/VE3SUN/MKEY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eatures of MagicKey are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can be unlocked by means of a special "key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nd to you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by email using your VISA or M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rogram REGISTER.EXE to create an encryp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ich can be included in an email messag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by mail, the REGISTER program will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ontaining the same information. You can print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il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 plus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REGISTER.DOC is also provided 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MagicKey data on a non DOS system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Our public PGP key is includ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shareware version of MagicKey may b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diskette, or uploaded to bulletin boards and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files in this archive are includ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form and that no charge is made for the program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harge for duplication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is provided "as is" WITHOUT WARRANTY OF ANY KIND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 Communications does not warrant that the program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your requirements or that the operation of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The entire risk as to the use,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: In no event will Jennings Communications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be liable for any damages whatsoever, including loss of data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or other pecuniary loss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Jennings Communication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Sample Data File        #  {c:\MAGIC\SAMPLE.D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                    #  {c:\magic\MAGICKEY.HLP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