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`phonebill' 3.1 documentation. Before go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please read the following sec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pplies to the product called `phonebill'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computer, published by Raymond Penners under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, and the accompanying documentation, ex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comes with the original distribution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' and `phonebill' below, refer to this product. 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as `yo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de and documentation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riginal, unmodified program, with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s of warranty intact and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, example file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 and/or distribute this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nd other additiona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.  You may not copy and/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otherwise to copy, modify, sublicense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to use the program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ho have received copies, or rights to use cop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copying, distri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license to do so, and all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ch time you redistribute the program, the recipi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a license from the original licensor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use the program subject to these terms and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impose any further restrictions on the recip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disassemble, decompile, re-sourc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use the programs for a period of up to 3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fter that, you have to register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sh to incorporate parts of the program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gree to cease distributing the program and data invol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harge a fee to recover distribution costs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istribution may not be more than the cost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diskette from Fre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S WITH YOU.  SHOULD THE PROGRAMS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, either express or implied, is mad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merchantability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Penners (referred to as `the author'),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 any future versions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try to make a good faith attempt at cor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any are discovered, but is in no way required, no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neither assumes nor accepts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se programs.  He will also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compensation beyond the original registration f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other damages arising out of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 to perform as described, or any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data residing on a system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user of this program uses it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is, simply said, a log file analyzer. What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scan log file(s) generated by a terminal program or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information about calls you have made by using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is in its own (short) format. After extracting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can generate various reports in which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uration and costs 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mall list of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flexible user-configurable rates, supporting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ays and dates. Handles fees and time units with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s (e.g. $1.2344657 dollars per 30.225678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-configurable log scanners: `phonebill' by defaul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log files, but for any log file that is not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ble to create a scanner. The following is a list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alread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yber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r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gi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fax (both v2.0 and Multifax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 action log and Term cal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KR-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UCP Tim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en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g files can be automatically truncated if their siz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miscellaneous reports: statistics, total costs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ext-sensit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ires Kickstart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new 3.0 features (new look menu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`Amiga User Interface Style Guide' conforman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install `phonebill': the hard way and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you choose the latter, just double click the `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ill' icon to execute the Commodore installer. This inst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`Install2.1' or `Install3.0' disk from Commod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it then you'll have to install the program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lly is not that hard. Just drag the `phonebill' dra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 where you like to copy it to. If you haven't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`phonebill' then this is all you have to d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version older than 3.0 installed then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t the configuration files so that they can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This can be done by running the supplied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vertConfig' from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Conver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running the converter, the new configuration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`T:'. You should copy the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honebill/Config'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copy T:#?.config Phonebill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sh, delete the `phonebill' configuration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V:' and `ENVARC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delete ENV:Phoneb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delete ENVARC:Phonebill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started from both the shell and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rom the shell, the program accepts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known arguments, supply a "?" as the only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SPHINX-O-HD:Comm/Phonebill&gt; Phonebi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words/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C=PROCESS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is switch will cause the program to proces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return control to the shel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=LISTCALLS/K,BILL/K,STATS=STATISTICS/K,BILL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specified report and outputs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/K,TO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o specify the scanrange. If you don't su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he range specified in the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is argument disables output produc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will cause the program to quiet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nd then save two reports. The former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the latter will be saved to `t:bill.tx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phonebill proc list=* bill=t:bill.tx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is to describe the menu ite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o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 and drops an icon labeled `phonebil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window. Double-clicking this icon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ke up and to return the state it was in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 `phonebill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program. If the configuration has been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scellaneou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iscellaneous 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s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g fil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all the configuration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enu is only available if groups have been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`Default' item is checked, all hosts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en generating reports. However, if `Default' is no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sts that are member of the checked group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all begins. This panel provides gadgets and Menu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over the main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cess l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and/or truncates all listed log files, See Log fil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w calls were found, they will be added to the bin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iscellaneous 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,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entered here specify the period over which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istics, Bill, List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se will cause a report to be gener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counters calls to a host that is not know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ither add the host, skip it, or cancel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 When the report was generated succesful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o you using a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nten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intenanc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scellaneous panel you can configure genera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ary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binary log file used for stor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takes some time before your modem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The connect time in the log fil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are therefore incorrect, becaus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line trying to get a carrier for a couple of seco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t takes my modem approximately 15 second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dates on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&lt;from&gt; and &lt;to&gt; da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 vie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viewer to be used for display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or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ll sort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hosts from the bill report ar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report after vie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report will b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settings, and closes the panel. The from-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from the main panel are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 files panel you can add, remove log files and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log files to be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log fil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log file, 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panel.  Log files can also be editted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log files settings, and close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log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dit the options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. size, Truncate 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in kilo-bytes of the log file. If the files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this value, the file will be truncated to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`Truncate %' of the original size.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truncate'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an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, the log file will be scanned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canner selected in the list of `Scann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uncate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 log files will be truncated. See `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eck archive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the files' archivebit will be set after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 file with the archivebit set is encounter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as not changed since the last time i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increases processing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an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everal types of log files the program is abl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ropriate entry that belongs to the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can the lo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s panel you see a list of all `known' hosts.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edi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hosts know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host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host, See 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.  Hosts can also be editted by double clicking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,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/or use the current settings. Please note th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also saved, since hosts and rates depe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 panel you can specify information about the hos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time, rate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ame, Telephon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/or telephone number of the host. You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one of these. If a host has more than one n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lephone numbers seperated by a vertical bar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e.g.: "12345|67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default, 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rrier detect time is not the same for each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here whether you want to use the default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specified in the Miscellaneous settings panel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rrier detect time' specified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set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groups you wish the host to be a member of. Se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,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drop the current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tes panel you can create new rates, or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all install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rat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rate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lected rate, See Rate 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,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/or use the current settings. Please note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also saved, since hosts and rates depe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be specified in this control pane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amount of money to be paid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ame of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 of perio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companies have the bad tendency to increase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pay each couple of years. This will cause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ime period to be accounted different than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ime period. You can specify a different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for example: from 1-jan-90 to 1-jan-92 there is rat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rom 1-jan-92 up to now is rate B. You'll find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in the list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, Copy, Edit, 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o add, copy, edit and remove certain rat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period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be specified in this control pane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amount of money to be paid for a call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,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iod in which the rate settings specified in this pa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If you don't want to set a date, then just ente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ys and 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the standard settings and exception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days of the week. When calculating the costs for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honebill' first checks if the date on which the call was m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one of the exceptions. If this is the ca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at exception will be used. If this isn'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call will be compared with the days lis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ay' exceptions. If no exception is found, the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t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voke a control panel to create a new rate ent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pecific date(s). Multiple dates should be seperated b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bar `|' character, e.g.: "25-Dec|1-J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y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new rate entry referring to one or mor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Use the buttons of the control panel to select the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will be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`Days and dates' list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starting time available which defin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rate settings are to be used. You will fi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n the list titled `Time'. To add a new time use the 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edit an existing entry, use the `Edit'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 entry, press the `Remov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`Time' list there is at least 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available which defines how much you have to pay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at time. Normally, only one entry will be li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unit should be accounted differently tha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wo different units in the `Units' lis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s much units as you like. If you only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, then just set the first units' seconds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the costs in `Minimal co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tenance panel you can modify the binary log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fall within the specified scan range from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cal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lected call.  Calls can also be ed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the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cal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call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bin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aintenance panel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can be divided into several groups, for example ho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`poll' your mail belong to the group "Mail". In the group pan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all install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new group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grou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,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/or us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a gadget, press the key corresponding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gadget label. Suppose a slider is labeled `Min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`M' underlined; in order to increase the sli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hit the key labeled `M', to decrease the value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either `Shift' key while pressing the key `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 which only a single scrolling list is presen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croll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Return' and `Escape' keys are respected by most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urrounded by a recessed box represents the default cho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, pressing the `Return' key will select it. The `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elects the most negative response (e.g. `Cancel')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turn' key selects the most positive respone (e.g.`Use'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feature a close gadget in the upper left corn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y pressing the `Escap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entry fields accept input several notation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(`$..' and `0x..'), octal (`&amp;..') and binary (`%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support library tries to make al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t on the screen. If the first attempt fails a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this did not help either a new screen will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briefly how to configure `phonebill'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ting the configuration files. All configuration files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which are parsed at startup of the program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ere are several keywords which let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riables. The following list describes all keyw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of type `string' i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&lt;STRING&gt;' is a valid c-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n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ype `stringlist'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 &lt;STRING1&gt; &lt;STRING2&gt; ... &lt;STRING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te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his type are used to assign a integer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n' is a valid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of type `boolean' can only have the value 1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`true') or 0 (which stands for `fal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his type are used to enter a block in which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word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Block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files can be controlled by editt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 program. The description of the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nfiguration (Scanner.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canner.config" file is used for defining the log fil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isting the format of this configuration fil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way `phonebill' scan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are scanned line by line. Each line is search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calls. If enough information is found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, duration and destination of the call, the call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new calls. The information needed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for example: day of the month in which the call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lephone number, etc. Each line of the log fil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which contains so called `cookies' on certain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ormation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 Description                         Type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------------------------ 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host name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phone number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phone number (char restriction)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     hour (connection)                   INT      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minutes (connection)       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seconds (connection)       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    year (connection)                   INT         197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year, short (connection)            INT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     month (connection)                  INT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month, string (connection)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day of month (connection)           INT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AM or PM (connection)               STRING      ("AM"|"PM"|"A"|"P"|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     hour (end of connection)            INT      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minutes (end of connection)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seconds (end of connection)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    year (end of connection)            INT         197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year, short (end of connection)     INT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     month (end of connection)           INT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month, string (end of connection)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day of month (end of connection)    INT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AM or PM (end of connection)        STRING      ("AM"|"PM"|"A"|"P"|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     hours (connection length)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      minutes (connection length)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X      seconds (connection length)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#      dummy number       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$      dummy string                        STRING      #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dummy character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take a look at the following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4:04 Connected to "BBS" (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6:33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canstrings used for comparing with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d-%t-%e %h:%m:%s Connected to \"%n\" (%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D-%T-%E %H:%M:%S Dis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canstrings are listed in keyword "scanstring.default"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ringlist'.  Now take a look at the following part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7:01 Calling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7:16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14:01 Connected to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23:21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at contains "BUSY" has to be taken special care of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up to that line needs to be dispos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keyword "scanstring.reset" of type `stringli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tring.reset = "%#-%3$-%# %#:%#:%# BU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tring is encountered that matches the above str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so far gets disposed. There are however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 all information may be disposed. Take a look at this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10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33:30 Connected to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41:22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42:10 Connected to "Othe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52:56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11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42:64 Start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's not that easy to create a log scann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only listed once. When the first `Disconnected'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be inserted in the list of new calls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ts disposed.  The second call won't have a d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call to be recognized. To resolve this probl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canstrings: "scanstring.stick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string.hardreset", both of type `stringlist'. Ev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a sticky scanstring will only be lost by a hardres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set. This all results in the following log scanner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                      "foo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reset           "%#:%#:%# BUS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hardreset     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sticky          "-------- %d-%o-%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default         "%h:%m:%s Connected to \"%n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%H:%M:%S Disconnec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seen some examples, a more formal descri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in "Scanner.config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anner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keyword a new scanner can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 valid within a `scanner'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m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ame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anstring.reset, scanstring.hardreset, scanstring.sticky, scanstring.default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year (`boolean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rue (e.g. "(noyear 1)") if the ye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are made is not logged.  The program will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ignatur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rack of what calls have already been proc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dd a signature to the end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lls that appear before this signature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previously scan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creating your own log file scanner is no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g file that is currently not supporte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mail it to me (uuencoded please) and I'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or you. See Author Info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couple of notes on some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PFax'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produced by `GPFax' is a binary log file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not possible to define a scanner for binary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for this file format is built-in. I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structure of this log, s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a bit of a hack.  Therefore it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truncate this kind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term' action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nformation placed in the action log files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postprocessing with call-log analyzer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efined file structure and localization of `term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a lot of trouble. Therefore it is recommen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' call 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term' call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ormat of this log file is compatible to that of `NCom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terminus'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rminus' has an option to select the format of the logg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"dd-mm-yy", "dd/mm/yy" and "mm/dd/yy".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ossible to decide what format is being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05/01/94" of type "dd/mm/yy" or "mm/dd/yy"? Therefo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ate format is supported, no calls will be found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the other two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trapdoor'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trapdoor' scanner doesn't work with your lo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have insufficient loglevel settings.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ttings in the `trapdoor'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0:2            ;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1:2            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2:2            ;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3:2            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4:2            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5:2            ;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6:7            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7:2            ;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8:7            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LEVEL 9:2            ;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new release of `phonebill' becomes avail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x Attack (SysOp Kees Hu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(0)10-4745816  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(0)10-4741062   (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(0)10-4744682 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2:286/4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Net: 39:153/2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A:      14:101/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lso try to upload it to the amine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previous versions of the program, `phonebill'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re shareware. There is one difference: starting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has been crippled, not all featur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 file 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honebill' only calculates the fees with up to two decimal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,15). In the registered version nine decimal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a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te crippled software, including myself.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uncrippled software isn't `appreciated' anymore, be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registered. That is why I decided to cripp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mportant information:* The registration fee for the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$5 US, but I had to raise the price becaus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 will have to send users that register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 Now, starting from 27 September 1993,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10 US. If I receive any registrations containing $5 U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y will be regarded as a registration for the `old' (pr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So, if you registered with $5 US af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receive a keyfile: you'll have to send another $5 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thank all people that have registered the un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efore this date by sending them a key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ay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istration procedure:* Complete the detail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gistration forms found in the "Documentation"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there. If for some reaso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a note with your complete name and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learly that you want to register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honebill'. If you have access to e-mail (e.g. internet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please specify your e-mail address too. If you wan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ive fast I can send it by e-mail, but for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end me your PGP (Pretty Good Privacy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gistration fee is $10 US, DM 15,-, FL 15,-, AUD $15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of $10 US in any 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how to transfer the mone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sh (at your own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EuroCheque (only in FL!), foreign cheque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it for your keyfile to arrive. You should recei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0 days after the arrival of your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p to four weeks, due to unforsee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keyfile to the directory where you keep `phonebill'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`L:' directory.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 for support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ssistance: Richard Schiffelers, Maurice Lahaye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er, Philippe Duchein, Eric Delord, Johan Billing, Henrik Gel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van den Baard, Michael Holloway, Lars Hanke, Sven Kuenzler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lfs, Kenneth Fribert, Finn Kettner, Stephan Grochowina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zowski, Peter C. Lowish, Thomas Andersson, Andreas Bau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Olaf `Olsen' Barthel,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of `term' and creating `gtlayout.library'.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ick greetings to: Erwin Penders, Mel Nijsten,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rs, Walter Konrad, Frans Bouma (Not at ericson anymore?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r.?), Robert Udo, Bart Cremers, Arnaud Gou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, Walter Dees, Rino Roufs, Rex (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-O-Dog), Marcel Meuldijk, Edwin Boesten, Ephrem Bollen, 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quin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I would like to say hello to all `dudes' on IRC :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1, Savage, Dense, Milano, Pjotr, ALFred, Mnemo, Xed, SteveV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, Janne, Outland, Mjoelnir, Juggi, Goldrnr, Lundman, Shocker,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, Herb, _ho_ and everyone I know but forgot to men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listed in `an-alphabetic' order! I am sorry if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hich I'm sure I hav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lect the version of which you you want to se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was released 6-Jun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 was released 14-Jul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d on A400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configuration files now use the IFF format, 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and ENVAR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cumentation is now in gu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preferences: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equester that warns you on exit if the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yboard shortcuts for most of th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er warning if &lt;from&gt; date is 'above' &lt;to&gt;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the beginning of the report you'll now see th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calls were found during scanning the report will s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(In V1.00 an empty textfile would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d built-in rates: German, French, Dutch, Swedis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ommandline arguments. Try "Phonebill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enus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MagiCal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report produced by "List Calls" sometim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would be displayed, although a name w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honebill was running under a localized workbenc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-date ("Yesterday") and to-date ("Today") weren'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V39 problems: the busy pointer now appea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s the normal mouse pointer, and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V39 listviews is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ere using a bigger system font the rate exce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ss up. Also, if you de-zoomed the editor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see the exce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was released 1-Aug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ermin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e bugs were found in Term, Magicall and NComm scanning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nno Zuure, Henrik Gelius and Frank Petzold). I'v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g scanning routines to avoid software failures whe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essag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aved configuration files had the wrong version/revisio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honebill would disregard this tag and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So if the configuration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the future, the old version of the program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nfig files which would probably result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some circumstances phonebill refused to remove a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a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was released 16-Aug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ost and log lists now show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Amiga UUCP tim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e-defined rate "Sverige: Riks 1" was wrong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day-Friday 18:00-22:00 0.29 per 52 secs"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released 27-Sep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UI facelift: windows backfilled, listview doubleclick,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and new r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"Do you really want to quit?"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&lt;From&gt; and &lt;To&gt; date are now sav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o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JrCom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ext-sensitive online help, by pressing `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improved documentation, including ASCII and DV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keyboard control: `Escape' will function as a cancel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and `return' as an ok/sa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kip' in the `Unlisted host found'-requester now really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and not just f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`phonebill' is able to scan a `Terminus 2.0b'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(it has some strange `LF' before its connec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was released 19-Oct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`trapdoor' scanner: you don't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`AmigaUUCP' scanner: calls of length greater the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in the UUCP log are misaligned. This caused `phonebil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suc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add and edit calls from within the binar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units extended with upto 4 decimals (e.g. $1,2345 per 12,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fix: If the textviewer name contained spaces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find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was released 7-Dec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most circumstances the updating of the binary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and efficient compared to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ultiFax proffes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was released 6-Feb-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allrate feature: leas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istics have been improved and new statist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hourly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fix: the calls in the binary log file weren't alway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croD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rap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e to the use of the quotes when running the textvie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specify any commandline arguments (e.g. "WatchIt -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was released 13-Mar-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KR-BT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utoPil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roblem with the MicroDot log file: A call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CALL abgebrochen" was not recognized as a valid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trailing spaces entered at the end of the from/to-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LogScan' signature from the term log file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ateformat. Therefore, it could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wasn't recognized during some months, whi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in `fake' (duplicate) new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ing report now is approx twice as fast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ommandline argu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"Save"-button in the "Settings not saved"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`dupe'-detection: duplicate calls ar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there is no harm done when a log file is accident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. I recommend that you re-save your binary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`Save' in the maintenance panel, so that du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are removed (if there wer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was released 6-Apr-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adding calls using the maintenance panel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the current date instead of 01-jan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P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fix: dupe-detection faile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Pilot problem fixed: only sessions ending with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" we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was releaded 25-Aug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can now be localized by translat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nfiguration files have changed from IFF to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parsed on startup. Files in ENV:Phonebill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, which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from built-in scanners to user-configurable scan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uilt-in scanner left is `GPFax' (which is binary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the rates: extended the limit of 4 decimals fo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9, support for different rates in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, you can enter more than one date in a date exce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ing them using a `|' character, first and second un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place for a listview in which you can configure as mu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the ugly CON: window by a nice intu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et a different carrier detect time for each hos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arrier detect ti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hosts with more than one phone number by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using a `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the statistics report a bit. It'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ort order in which the host listed in the b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`CyberPager', `TheAnswer', `JamMai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ultifax 2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user-interface featuring `gtlayout.library' by Olaf `Ol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hel. I found this the best compromise between a plain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 like the old `phonebill', and a slow but very configurab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MU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-arranged the menus. I noticed that the `Project' menu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jects', which looks very ugly. Why didn't anyone repor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the code: large parts have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ation is now done by using the Commodore Instal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at be Samsung Installer, or Philips Installer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was releaded 4-Oct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: the program now also looks for the key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 by the KEYPATH variab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: The cookie %a only accepted certain phonenumb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a lot of problems. Now %a accepts any string.  S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ling %n (%a)" and "Calling BBS (123-AMI)" match.  "A BBS 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%n %a" match too: name="A" nr="BBS 123", to resolve this "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"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 fix: Updating the binary log files on MC68000-amiga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because of reading from an od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: when adding hosts the last selected rat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 new un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option called `connection costs' to th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: if  "ENV:AmigaGuide/Path" is set-up correc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"Phonebill.guide" where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ome average costs/calls/online per day to the sta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to date&gt; is set somewhere in the future, `phonebil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the total costs on that date (bill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: hosts with multiple phonenumbers did not work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pposed to be. For example, now you can group a host "Lin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11) and host "Line B" (9112) to "Lines" (9111|91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Hosts can be assigned to groups, over which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seperately, for example: create a group called "P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 all hosts you poll for mail to this group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view reports concerning these host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 fix: the `minimal costs' weren'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pressing `Cancel' in the host settings panel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were dropped, but changes to the rates weren't. 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ick a rate from within the host settings panel.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is done by using the r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rmat of the configuration files has changed ag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scanner ... endscanner" is now "(scanner ...)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more compact, and the parser should be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the ol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erman and Swedish catalogs, updated Swedis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d last but not least: my fido e-mail addresses have chang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log files, suggestions, comments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contribu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:    raymondp@sphinx.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do:        2:286/407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Net:    39:153/20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LA:         14:101/20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also find me (nickname "Sphinx") on IRC in the 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you will fin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CNAixCIEEAAAEEAMYJLUgyMWTJHOzMaiL1k50GXN86f2Ym2R7sHt6To3XluX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YtkL+G2FYlGI+FzVL4oRBUCnzkqkvvIQHYbanxuVEX3XJ/w0tHWMc6+nj0/X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9sUk4a0CiQWlo6CH6O6l+JvUoEamLpOmHeNKbOsjzh3Ekg2WxCH+ITWUep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tSYXltb25kIFBlbm5lcnMgPHJheW1vbmRwQHN0YWNrLnVyYy50dWUub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C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