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U-ENCODING/DECODING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utility is used for translating binary files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hich can be sent in a 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ceiver gets the message, he/she can decode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and have exactly the same binary file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this can be used for transfering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etworks, without you have to worry about file atta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rules for your network and find ou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efore sending files. Small files between 5-10k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mething anyone will ever complain about as long as you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messag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CODE E TMAIL.BBS       Will encode TMAIL.BBS into TMAIL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CODE D TMAIL.UUE       will decode TMAIL.UUE back to TMAIL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od advice: If you get a message that contains UUENCO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xport the message from TMAIL, then decode it.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several messages, this is normally don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message size allowed within the network. Export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and remove all headers and other garbag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data. Never send single messages that are above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 would advise 16k if it has to be routed thr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otherwise you risk that some systems will rout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a UU-encoded file in a conferenc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or allows this befo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1 (Last line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[C$QTBX7&amp;PI.ZVQ9?[4^H\-UN/Z:6E&gt;S@R\_C6IGI[./A/V\+IQ839."V,Y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AGS-O9&gt;&amp;56+0;6\Y9ALU&lt;4]X)@(ZSH!_F*,9/O+&gt;&amp;G+(TT5'ZW8$1%;+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 Continued In Next Messag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2 (First lines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...Continued From Previous Mess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NA6-Y`$SOF$N6A=)N9H\VLOF:V:A1CWFYG&lt;*8\&amp;(?*\8MHK%'1V(7U1K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9`66&amp;$F)6E3P$0LZ+L'2TESE7D&amp;=S\P1SR!,"S4V%6LOJ@!#2XV90:"OQQ!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combined the messages in one new file it should b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([C$QTBX7&amp;PI.ZVQ9?[4^H\-UN/Z:6E&gt;S@R\_C6IGI[./A/V\+IQ839."V,Y</w:t>
      </w:r>
    </w:p>
    <w:p>
      <w:pPr>
        <w:pStyle w:val="PreformattedText"/>
        <w:bidi w:val="0"/>
        <w:spacing w:before="0" w:after="0"/>
        <w:jc w:val="left"/>
        <w:rPr/>
      </w:pPr>
      <w:r>
        <w:rPr/>
        <w:t>M+HAGS-O9&gt;&amp;56+0;6\Y9ALU&lt;4]X)@(ZSH!_F*,9/O+&gt;&amp;G+(TT5'ZW8$1%;+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QNA6-Y`$SOF$N6A=)N9H\VLOF:V:A1CWFYG&lt;*8\&amp;(?*\8MHK%'1V(7U1K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M9`66&amp;$F)6E3P$0LZ+L'2TESE7D&amp;=S\P1SR!,"S4V%6LOJ@!#2XV90:"OQQ!=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