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Ed!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1994 by Michael S. H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recaution has been taken to ensure that no harm or damage will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systems  running TrackEd!.  However, by  using  this software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all responsibility  for any damages or other loss  of data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from  the use or inability to use TrackEd!. NO WARRANTIES ARE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PRESSLY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!  and this documentation  are copyrighted materials.  All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terials are  reserved, and  are protected under  United State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 Copyright Laws. No part of these materials may be re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in any way without the prior express written cons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S. Hog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! is not a shareware product. Only regsitered users of TrackIt!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d to use this product. This product is not to be distributed 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ho hasn't registered TrackIt!, it is not to  be uploaded to any BB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ine servi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!  IS PROVIDED  ON AN  "AS IS"  BASIS WITHOUT  WARRANTY OF  ANY K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. IN NO EVENT WILL MICHAEL S. HOGG BE LIABLE TO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AMAGES, INCLUDING ANY  LOST PROFITS, LOST SAVINGS OR  OTHER INCID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SEQUENTIAL DAMAGES ARISING OUT OF THE USE  OF OR INABILITY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EVEN IF MICHAEL  S. HOGG HAS  BEEN ADVISED OF 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of TrackEd! constitutes acceptance of the stated terms and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ael S. Hogg reserves all rights which are not expressly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code to read version 1.x track files was donated by Fred Sche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code is public domain. The code was modified in this program fo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2.x tr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ing TrackEd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rackEd! into the  directory that contains  your track files.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rackEd!  without any parameters and  be prompted for a  fil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or  you can include  the file  name you wish  to edit on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tra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tart  TrackEd! and wait for you to enter  the name of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tracked! saltw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start TrackEd!  and load saltwat.!01 immediately. If  you 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with link file 5 of saltwat, you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&gt;tracked! saltwat.!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tarted TrackEd! and selected the track file to edit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ursor mode. This simply means you havn't select the  field to edit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while in thi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Keys....... Move the cursor arou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NTER].......... Edit current field. (Edit mod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] or [s]....... Save track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] or [l]....... Load another link # for the current boa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9]............. Load a new track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10]............ Save and Ex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ESC]............ Exit without saving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 [ENTER] to select the  field to edit, you go  into edi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is mode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LEFT]/[RIGHT] arrows.... Move cursor left/righ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].................... Toggle between insert/typeover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HOME]/[END]............. Jump to beginning or end of fiel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9]..................... Abort changes, return to cursor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10].................... Keep changes, return to curs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edit mode, [ESC] and [ENTER] will generate the same symbols th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ackIt! 2.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