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SOLOMON'S WISDOM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Revised Standard Ver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opyright 1994 by Sam Paulson -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Summar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be placed in your AUTOEXEC.BA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colorful bible verse upon boot-up. It contains almost 600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ook of Proverbs and selected verses from Ecclesi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Installa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simply place the line `WISE1RSV.EXE'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It will first clear the screen, then display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just type `WISE1RSV'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Other Version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three versions of this program: Revised Standar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James Version, &amp; The New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each: (Proverbs 27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: Do not boast about tomorrow, for you do not know what a day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V: Boast not thyself of tomorrow; for thou knowest not what a day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: Do not flatter yourself about tomorrow, for you never know what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Donation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re greatly appreciated (as well as prayers; God know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). If you decide to use this program on a regular basi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ink the program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6 267� Ave NE #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nti, MN 55040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at the following email address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sam.paulson@fligh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282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errors you may come across (spelling, punctu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ugg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The Author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. I'm a 21 year old novice-Christian living in Minnesota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program, written in Turbo Basic. I'm planning on wri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the near future, as I get more ideas. If you'd lik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bout other programs I've written, just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be willing to make customized versions if you wa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some graphics, etc. at no charge. Again, just email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 xml:space="preserve">Disclaimer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myself can't see how this program could possibly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I must mention for legal reasons that I am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kind of damage to your computer or loss of profit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This program may be freely distributed un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