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find it useful, you can supp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evelopment by sending me a contribution of HFL 45.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ch guilders) or US$25 (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will entitle you to mail support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a printed manual.  More to the point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make you feel good.  I've not infeste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eg notices, crippled it or had it verbally insult yo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.  I trust you to support GRAPHICA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dditional features in GRAPHICA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ribution.  Feel free to contact 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onio Mo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bu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50 AA Leider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71031,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1031.11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ing me your name, address and siz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you may contribute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a eurocheque for HFL 45.00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ire HFL 45.00 to the Postbank Giro Account 3366191 i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nd HFL 45.00 in cash in an envelop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ing me your name, address and siz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you may contribute by please sending a check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for the equivalent of US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a check from any bank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US account and will have no problem making 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check drawn on an international ban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negotiable in the United States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nk routing number along the bottom of the che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facilities to send out disks in respons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tributors requesting a disk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rge shareware distributor, I can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request a disk, please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talog.  Your catalog must satis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be commercially printed.  I am un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s on disk, catalogs which have been duplic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copier or mimeograph machine or catalog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be comprised of descriptive listings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ffers.  Such a listing should be at least four or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softwar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explain in a clear and prominent way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offered in the catalog is user supported softw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ing your company for it does not constitut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users who buy your disks and use the program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 their software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catalog which meets the abov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a copy of the shareware disk for $10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will send you one disk. 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he software if you're able to provide 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how many copies of the package you hav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 v2.2  Copyright 1992,1993 Antonio Mo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eurocheque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onio Mo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bu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dorp 235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GRAPHICA? (if BBS/software-house, name and phone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space below and/or on the back of this page fo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ions, and thank you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