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eb 93 - Changed to version 2.2 and uploaded it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 93 - Finally got around fixing the legend routines. 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eren't quite aligned when center- or right-justified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keyword 'flat' to draw non-stacked legends lotus 1-2-3 styl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'legend.plt' and flat.plt' scripts file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Jan 93 - Added the error and complementary error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user-callable functions.  See 'help erf' and 'help erf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Jan 93 - Wrote a "getch" function for COHERENT so you ca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continue rather than having to press return.  Check 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Jan 93 - New feature: you can now have several curve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parating the data by blank lines.  See help on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orld.plt' exampl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Jan 93 - Changed the default colo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Jan 93 - Fixed BIG BUGS when error bar and probability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Jan 93 - Fixed a tiny little bug with the memory al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CALL function i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Jan 93 - Changed version to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Jan 93 - Changed code in the COHERENT and DOS versions to read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keywords when requesting HELP.  The help text is rea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 as needed.  The new scheme reduces the memory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.  Now you can load in bigger scrip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Jan 93 - Ported GRAPHICA to a Sun 4 workstation (no graphics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ed up the code a little bit, especially dealing with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easier to port to many platform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an 93 - Changed the mouse routines in the DOS versio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ursor (faster than using getimage/put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an 93 - Added code to save text screen before going into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version.  This way when you get back to text mode, prev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Dec 92 - Added the capability of sending output to com1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 If you have a plotter connected to that communications por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you can send hpgl output directly to the plotter (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UMP to a file and then use COPY FILE COM1: at the 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Dec 92 - Fixed a little buglet when changing terminal type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ent to (stdout).  SHOW OUTPUT shows correct outpu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Dec 92 - Added further functionality to the 'format'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user-defined tic labels.  S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Dec 92 - Added the 'square-root' type to the family of axi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 92 - Fixed a bug in the help command.  You can abort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q/Q/ESC.  With the bug, the next help command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Nov 92 - Added two fonts to the Coherent version, simplex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script.  Also added the font name to SHOW FONT on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'm getting a "DGROUP exceeds 64K" when adding these font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 I need to get a compiler without the 64K limit on DGROUP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Nov 92 - Fixed a bug with the probability scale.  It wasn'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eric labels in the right place when plotting an x2 or y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Nov 92 - Fixed bugs in the 'mask' command.  Circles and rect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being mask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 92 - Released version 2.0 to Sim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 92 - Uploaded version 2.0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 92 - Fixed a bug in the parsing routine-you can now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a plus as well as a minus.  However, if you enter two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of which is negative, without a comma in between,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 92 -  Fixed another bug in the 'paper' command: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entered, its absolute valu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 92 - Added the catalan constant to the built-in constant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other constant called 'degree' so that you may use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ith angles in degrees, e.g.  sin( 20 * degree ).  See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Sept 92 - Fixed a quirk with the page border:  when in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(command line script files), GRAPHICA won't change the line spe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to indicate the current line specs (style, width,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pt 92 - Finished porting GRAPHICA to Mark William Company's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0.  Active devices are HPGL and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Aug 92 - Added 'format long' and 'format short' command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numerical results displayed on the screen.  Plac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gformat' command into 'format' (se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Aug 92 - Shortened long color names, e.g. lblue instead of light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EN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Aug 92 - Added the 'subscript' and 'superscript' command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yet (still working on the algorithm).  See SUB/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ug 92 - Further improvements in the memory management scheme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linked lists are now of one object type.  Fixed a bug in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scheme (was drawing axes twice and it took a long time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h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Aug 92 - Merged together a bunch of "objects" (arrows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legends, lines, rectangles) into linked lists of the sam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Aug 92 - No mouse cursor (cross-hair) appears when sho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atch (not intera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Aug 92 - Changed all text space allocation to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.  Saves a few bytes here and there, especially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 92 - Added the 'who' command which works just like 'show 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ug 92 - 'nopaper' has been changed to 'noborder'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Jul 92 - Added the 'memory' command that gives you a (comma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free bytes left in RAM.  S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Jul 92 - Fixed memory allocation problem in data structures. 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 all memory allocated to data points.  All memory is now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'clear' command or quit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Jul 92 - Fixed postscript bug, couldn't get 2 consecutive plo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session.  The second page bombed.  Works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Jul 92 - Can now enter directories or filenames without quo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'dir', 'del', 'cd', 'type'.  GRAPHICA won't bulk a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cd c:\work without quotes.  Se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Jul 92 - Implemented 'dir', 'del', and 'type' command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shell out to the operating system to do file maintenan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use $ to tell GRAPHICA you're using an operating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edit files, for example.  See DIR, DEL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Jul 92 - Instead of getting an 'invalid command error' GRAPHIC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arch for variables or expressions.  There is no furth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print expression' to evaluate an expression or a vari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ype in any variable or expression at the GRAPHICA comman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till use the 'print' comman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Jul 92 - Corrected problem with the GRAPDUMP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rewrote the algorithm to check for 'dump' devices. 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can be used as a 'dump' device or not is now built in in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  You'll get an error message when attempting to use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for 'dump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Jul 92 - Implemented 'title' command.  Works just like 'label top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directly above frame without leaving a space for eventual 'x2'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.  Se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Jul 92 - Added last-line editing and recall on DOS system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avoid typing in an entire line because you ma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ake.  See EDITING or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