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or Drawing Scientific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,1993 Antonio Mo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 1991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can send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ar the end of this file.  The version you 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latest version released as of the d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to the development of GRAPHICA are entitl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copy of the latest version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e version number of your copy of GRAPH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n your contribution.  My address can be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  Contains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GETTING STARTED  Defines the fundamen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to all plots, defines the manu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ents a description of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UTORIAL  Takes the user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lessons to get familiar with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COMMAND REFERENCE  Gives a list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ood by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ADDITIONAL INFORMATION 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program access, report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concepts useful to run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Starting Up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Plot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Plotting 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Multiple Graph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 Importing GRAPHICA Plots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Tex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User-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a command-driven interactive graphic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sentation quality graphs on a computer.  Th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ata plotting system i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engineering applications.  GRAPHICA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's user-supported.  GRAPHICA is easy to use,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  With GRAPHICA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plot functions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valuate and plot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t spline or polynomial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isplay and print a graph on hardcop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xport graphs in HPGL, PostScript or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raw text in roman, greek and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ge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made their best effort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hereby disclaim all warranties. 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 aris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DOC     user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    log of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ZIP     an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LT            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AT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normally detects automatically what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present in order to preview graphs.  In gener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        IBM PC,XT,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:       2 floppy drives or 1 floppy drive/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:            6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s:       CGA, EGA, VGA or compati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cules Monochrome Adap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otters         HP7475A or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rs         Epson 80 and 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asonic 1080i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utput:    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requirement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o make a new directory on your hard dis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there.  You may wish to put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or to copy the files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wish to install GRAPHICA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APH.  To create the directory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d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your system prompt with $P$G (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for example), the prompt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should have been distributed as one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CA22.ZIP or GRPH22.ZIP.  If so, then all fi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racted.  To do this run PKUNZIP or equival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If you received GRPHCA22.ZIP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pkunzip grphca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APHICA files will be put in this director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an interactive computer program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ntence specifications of graphs, and,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oduces publication quality pic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escribes how to use GRAPHICA.  The spec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are referred to as "commands" or "stat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aphs are of publication quality and may be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existing text thereby eliminating costly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photocopying and re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perates the program through a set of problem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OL) commands.  Each command consists of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eparated by blanks or commas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ata input and enables simple and efficien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e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0,10 y 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determines that the user wants the x-axis rang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 and the y-axis range set from 0 to 100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ies in a command with blanks or comma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lanks are not explicitl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ple curve plotting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xis drawing with labels and scal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-log, semilog, probability and line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 title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ttering in five fonts and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ware and softwar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3 units of measure (in, cm, 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GRAPHICA is in the form of a problem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) designed specifically for graphing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convention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explain GRAPHIC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within a GRAPHICA command of a descri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&lt;integer&gt; implies that the user is to enter an ite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position in the statement of the clas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(in the above example, an integer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 x &lt;integer&gt;,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word divisions is to be followed by the w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integers such as 2 or 3, and that the stateme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input data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 x 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itions of most of the descrip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nguage.  Those not described below are ex- 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rst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a series of digits optionally preceeded by a pl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.  Examples are 121, +300, 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&gt; a series of digits with a decimal point inclu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digits with a decimal point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indicating a power of 10.  Re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igned.  Examples are 1.0, -2.5, 3.6E+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is either an integer or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is any textual information enclosed with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ostrophes (') or quotes (").  An example is '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is so fa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nput to GRAPHICA is a series of English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any of the words or phrases in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permitted primarily for readability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ptions within a command.  The curly braces {}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entered on a new line. 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, upper case, or both.  Only the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ommand are needed.  A line starting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 [ or a # will be 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thing after those two characters in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&lt;integer&gt; shown in the command defin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placed by an integer.  Undesignated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imum&gt;, &lt;maximum&gt;, etc. can be replaced by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 x2 &lt;integer&gt;,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 x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&lt;minimum value&gt; &lt;maximum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20.0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keywords in a command line can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very first one, of course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add x conn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the X/Y data connecting all points and add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ommands, items may be repeated or more than on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a given position within a comman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enclosed in curly brackets '{}'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{x} {y} {x2} {y2} {mask} {ref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may enter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x reflect y2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y reflect x2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{size} &lt;horizontal value&gt; {by} &lt;vertic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ize 11.0 b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 11.0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11 by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more descriptive within the comman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items (items enclosed within '&lt;&gt;')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erms of their physical meaning 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class of data item which can be us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and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{from} {file}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data item following the word inpu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For example, acceptabl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'myfile.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'graph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r labels are not acceptable if they are no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postrophes or quotes.  Examples of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abels or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rom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p you*be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bel honey.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tarting Up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an be run from any directory as long as GRAPH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directory search path.  To start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imply type graphica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takes a few seconds to load into memory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&gt; prompt is displayed, the program i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o exit, type quit or exit at the GRAPHI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 of GRAPHICA's main capabiliti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and then load some of the sample script files (*.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\graphica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load 'demo'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mmand-line arguments may b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RAPHICA commands.  The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\graphic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ay of running the dem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lf-explanatory.  If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sing a command or a script file, GRAPHICA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beep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RAPHICA tutorial.  A plot is a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sent information in a visual manner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phic image are:  lines, markers, text strings,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basic ingredients of a plot are:  a page, a 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data points.  The data points ar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characters or simple dots.  Data points and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r plotted on a grid space formed by Cartesia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 The horizontal line is the x-axis and the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is made with GRAPHICA by either loa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rom the disk, or by creating a new grap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is section explains how to creat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ay be abbreviated,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biguous.  Any number of commands may appear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 A file is loaded with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the last with a backslash (\).  The backsla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n each line.  The effect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nd newline were not there.  Comme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comments out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any topic, type help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t the graphic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.  Let's assume that you have cop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files in a directory called GRAPH.  Start GRAPHIC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graphica at the DOS prompt and pressing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there will be a brief notic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graphica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out to begin making scientific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command is the heart of GRAPHICA.  It is use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unctions and datafiles.  We will be using it a 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ready to type in the next GRAPHIC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hows a plot (in other words, you ar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just press any key or start typing the command i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&gt; prompt, you can always type show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plotted on the scr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sine wave,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, a graph of sin(x) as a function of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.  Press any key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axes will be drawn.  The x axis will range from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since that is the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ot functions that have singularities.  GRAPH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oose the appropriate y scale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f clear your graphics slate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sample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command simply tells GRAPHICA that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ore points of the function that the default of 150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lot command plots the function.  To draw the axe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list of functions to plot all at once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everything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p the x-ax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map x 0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lot the function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sin(x), sin(2*x), sin(3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ra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always tries to plot functions as smooth curv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n places where your function wiggles a l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GRAPHICA's sampling of your function to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we did that by giving the sample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section.)  Since GRAPHICA can onl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at a limited number of points,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features of the function.  By increasing samp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APHICA sample your function at a larger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larger you set samples to be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RAPHICA to plot any function, even a smoo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in(1/x) wiggles infinitely often when x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GRAPHICA can never sample the infinite nu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reproduce the function exactly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glitches in the plot.  Go ahead and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map x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sin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seen how to plot functions.  See section 5.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about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wo GRAPHICA commands, plot and data,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x 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commands will result in a simple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xis autoscaled.  See the map command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x-axis sca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Plot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also be plotted by retrieving the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re are a couple of ways of doing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impl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ata 'bob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b.dat contains 3 columns of numbers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ot the first 2 columns.  To dra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ethod, you can plot a datafil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lot 'bob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allows you to read in several colum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which one will be plotted (se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.)  By default, specifying plot data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first two columns of data as x versu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lotting 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metric plot, you give both the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as a function of a third parameter, sa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truct a parametric plot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curve made by taking the x coordinate of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n(t) and the y coordinate to be sin(2*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parametric plot t 0,2*pi sin(t) sin(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aph in this documentation can be readily re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s provided in the GRAPHICA package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ply a text file containing valid GRAPHIC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can be executed by the load or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file must be enclosed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load 'torp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Multiple Graph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, you may plot as many graphs on one p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by changing the subplot area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load 'rocha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xes have been defined, x and y axes with labels, a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without labels, etc.  The data shown is actua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tained by a doctoral student and the graph i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quit GRAPHICA by typing exit at the graphic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Importing GRAPHICA Plots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WordPerfect 5.1. 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duced with GRAPHICA, exported using HPGL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ordPerfect.  Once a graphic has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Perfect, you can move it, scale it, rotate i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etc.  Let's create a graph with GRAPHICA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WordPerfect documen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 your distribution disk called ris108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PH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load 'ris108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a plot will be drawn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akes use of font 5 (complex cyrillic).  The 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one in a russian text dealing with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(I thought it might draw your at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ny ke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ump hpgl 'ris108.h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will create a file called ris108.hp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commands.  You may later send this file to a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into any of the many programs that accept HPG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xit GRAPHIC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clea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Alt-F9 (for the graph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ype 1 (for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elect 1 (for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elect 1 (f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ter ris108.hpg (to read the file in, 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retrieve the HPGL information into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mmediately.  You can edit the graph furth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9 (for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vie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F7 (to exit the graph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shift-F7 (f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ress 6 (for view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uccessfully imported a GRAPHICA pl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n alphabetical lookup for all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.  Here are all the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        Plot an Arrow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         Set Comm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E              Set Axis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   Draw One or Mor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       Specif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Turn beep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Set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         Change th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P          Change the Charact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TIO        Change the Charact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        Change th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LANT        Set the Character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   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Eras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    Assign Data Columns t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Read Data from Terminal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               Establish an 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            Set Number of Axis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  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          Specify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     Generate Hard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Echo 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Exit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             Select Format in Lo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Specify Axis Labe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         Draw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          Draw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Displa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Draw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               Draw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 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INPUT            Specify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Specify Type of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      Specify the Limits of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           Mask a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Give the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        Specify Axi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       Specify Outp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             Specify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PLOT        Plot a Parametr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Pause and/or Wait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                  Specify a P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   Plot a Datafile, Curv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QUENCE      Select a Plot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               Generate a Polynomial b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  Print the Valu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             Print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Exit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      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             Specify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                 Shade a Specified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       Spaw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 Show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                Fit Data to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 AREA           Specify Area Where Pl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/SUPERSCRIPT        Set the Sub/Superscrip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   Select a Plot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   Specify Output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               Specify Tic Mark Size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Draw a Centered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         Specify Draw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Move Paper to View Plo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X2,Y2              Specify Ax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X2,Y2LABEL         Draw a Centered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PHICA.HLP (included with this package)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give you online help.  It i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.  It contains detailed information abou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, their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or BASIC is valid. 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tants may be expressed as the {&lt;real&gt;,&lt;imag&gt;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&gt; and &lt;imag&gt; must be numerical consta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3,2} represents 3 + 2i; {0,1} represents `i` itself. 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GRAPHICA accept integer, re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z) returns the absolute value of the real or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The returned value is of the same type as the argu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guments, abs(z) is defined as the length of 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lane [i.e.,  sqrt(real(z)**2 + imag(z)**2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(z) returns the arc cosine (inverse cosine) of z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(z) returns the phase angle of a complex number z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.  The result is always between -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(z) returns the arc sine (inverse sine) of z.  A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n(z) returns the arc tangent (inverse tangent) of z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j0(z) returns the j0th Bessel function of z.  besj0 expec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j1(z) returns the j1st Bessel function of z.  besj1 expec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y0(z) returns the y0th Bessel function of z.  besy0 expec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y1(z) returns the y1st Bessel function of z.  besy1 expect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il(z) returns the smallest integer greater than z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, ceil returns the smallest integ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art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(z) returns the cosine of z.  cos expects z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h(z) returns the hyperbolic cosine of z.  cosh expects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(z) returns the error function of z.  erf(z) is the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.  The error function is central to m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c(z) returns the complementary error function of z.  erfc(z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1.0 - erf(z), where erf(z) is the integral of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z) returns the exponential function of z (e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(z) returns the greatest integer less than or equal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numbers, floor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real part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(z) returns the imaginary part of z a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z) returns the integer part of z, truncated 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z) returns the natural logarithm (base e)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z) returns the logarithm (base 10)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z) returns the real part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n(z) returns 1 if z is positive, -1 if z is negative,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0.  If z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z) returns the sine of z.  sin expects z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z) returns the hyperbolic sine of z.  sinh expects 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(z) returns the square root of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(z) returns the tangent of z.  tan expects z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h(z) returns the hyperbolic tangent of z.  tanh expects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in GRAPHICA accept integer, re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nless otherwise noted.  The ** operator (expon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            example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         a**b       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a*b 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a/b 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   a%b       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         a+b 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         a-b 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                a==b       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=                 a!=b       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                a&amp;b       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   a^b       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a|b       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                 a&amp;&amp;b       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a||b       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Operator require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the second ||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must be explicitly noted with the aster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arenthetical terms such as (a+b)(c-4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           example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:                 a\b:c       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Operator requires an 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nary operator evaluates its first argument (a)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non-zero) the second argument (b)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therwise the third argument (c)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           example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-a         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                 ~a         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!a         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a!         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Operator requires an 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ial operator returns a real number to allow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 is used to specify from DO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program operation.  The "environment"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mmon area of memory that programs can write to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Some programs are geared to look specif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particular data importa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If we were to look at the DOS environment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at the DOS prompt), we might se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s might be present, like PROMPT=$P$G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s and kinds of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sk you to place a variable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 certain value so that they can fi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not be fou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pecified before running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pecified directly from DOS,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or from within an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setting an environment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AMETER=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hell environment variables are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.  None of these are required, but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RAPTERM is defined, it is used as the nam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 used.  This overrides any terminal type s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on start up, but is itself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.INI (or equivalent) start-up file, and of cour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ELP may be defined to be the pathname of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A.HLP).  GRAPHICA is used as the name of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GRAPHICA.INI file if none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MSPEC is used for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ET GRAPTERM=hpgl            (sets the termin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ET GRAPHELP=C:\plot         (location of 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SET GRAPHICA=C:\plot         (location of the 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RAPHICA is run, it looks for an initializ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 This file is called GRAPHICA.INI. 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, the program will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the environment variable GRAPHIC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name of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file is found, GRAPHICA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ile.  This is most useful for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and defining any functions or variab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supported as follows:  a # or [ may appea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a line and GRAPHICA will ignore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have this effect inside quotes or insi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mplex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[ test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echo           # echo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# map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map x 0 10 y 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Tex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mitives generate a string of characters o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a specific location in the world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 may comprise letters, num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Text primitives provide a method for lab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ing a graphic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rol sequenc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when specifying a string label.  GRAPHICA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a special character used to signal the start of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re are two sorts of escape sequences,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argument and those that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scape sequences do not take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 move up half a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 move down half a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ke an integer argument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nd a space after it to delineate the e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ot pri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n    set colo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-1   reset col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n    set fon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-1   reset fo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n    set character siz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-1   reset character siz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n    set character slant to 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-1   reset character slant to the default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n    print asci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n    save current position in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n    restore position from 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greek characters such as in 'beta = x + lambd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'\F2 b\F1 = x + \F2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the x-axis with 'velocity U sub 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abel 'velocity, U\Dsu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top label of 'stress in dynes per cm squa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abel 'stress (dyn\cm\U2\D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'x squared plus y squar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'x\U2\D + y\U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n advanced example.  To get 'A sub b sup bet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'A\r1 \Db\R1 \U\F2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example is translated as: do A, save this spot,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do b, restore the saved spot, go up half, switch to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k simplex), do beta.  Notice the use of register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backslash, you'll have to us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User-Defined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unction-name&gt; ( &lt;dummy-var&gt;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ression&gt; is defined in terms of &lt;dummy-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your own functions and variables.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variables may be used anywhere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.  Variable and function names are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"A" is not equivalent to "a".  A function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and can take one argument (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&gt;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already been defined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= 2.7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 = 0.5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r = 1.6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under constant revision, updating and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apabilities.  Prior to each release, I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ew features and bug fixes through testing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happens with any software, some bugs do sur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user runs.  Users can aid in the problem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following the guide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port any unusual messages, computed result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s, etc. even though the program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 any abnormal program termination, save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obtained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will be fixed as quickly as possibl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alternate methods or techniques of plot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are available to permit graphing despite the bu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with GRAPHICA should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ind it useful, you can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by sending me a contribution of HFL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ch guilders) or US$2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will entitle you to mail suppor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a printed manual.  More to the poin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you feel good.  I've not infest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g notices, crippled it or had it verbally insul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  I trust you to support GRAPHIC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dditional features in GRAPHICA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ibution.  Feel free to contact 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50 AA Leider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1031,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1031.1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eurocheque for HFL 45.00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re HFL 45.00 to the Postbank Giro Account 3366191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HFL 45.00 in cash in an envelop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by please sending a check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or the equivalent of US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check from any bank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US account and will have no problem making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drawn on an international ban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negotiable in the United Sta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nk routing number along the bottom of the che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facilities to send out disks in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ors requesting a disk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shareware distributor, I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quest a disk, please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alog.  Your catalog must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mercially printed.  I am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on disk, catalogs which have been dupl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ier or mimeograph machine or catalog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prised of descriptive listing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.  Such a listing should be at least four o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oftwa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explain in a clear and prominent wa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ffered in the catalog is user supporte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your company for it does not constitut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users who buy your disks and use the program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 their software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catalog which meets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a copy of the shareware disk for $1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will send you one disk. 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software if you're able to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the package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