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SURES AN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is an easy to use, mouse and menu drive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measures into metric measures and vice vers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between 1E-300 and 1E+300. Originally, I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used at the Translation Department of the Bel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where I work as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asures menu by pressing Alt-M, F10 or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in the menu bar. Pick one of the sub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ing letter or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 window, there are two colums with radio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ource and the target measure) and one input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between them by using the TAB-key o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 measure, move to it with the cursor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, or click on it with the mouse. Enter an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. When you change the source or target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calculates the new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can be dragged by clicking on the top bord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. Close the window by clicking on th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top corner or by pressing Alt-F3. You can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by pressing F6. When Alt-X is pres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be closed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has been tested and performs it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ny damage to the computer in use or any of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ssume no responsibility for any damag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as a result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you think it is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 the address below. Yet, the value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termined by you. So I also accept payments bo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low the stated $10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 on the program or any sugg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ve a message in my CompuServe mailbox (100277,2006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ud Hendri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evaarstraa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T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