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ALL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jamin 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ffrey, NH 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E-mail: 70033,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E-mail     : B.HART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OL E-Mail       : BHar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roduction to computerized ballistic data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LL LITE is of limited flexibility and is sever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cope. The author's "flagship" ballistics program, Q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of greater use and interest to thos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allist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sionals, the ASP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ASP's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dispute or  problem with an  ASP member, 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at 545 Grover Rd.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X 616-788-2765, 24 hrs./day)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BALL" and "QBALL LITE" -- source code,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re (c) 1991-93 by Benjamin W. Hart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affords you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you are generally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details -- 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me specify a maximum trial period. With registration,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program with printed manual. Copyright laws apply to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commercial software, and the copyright holder re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, with a few specific exceptions as stated below.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the method of distribution.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ry or to a specific group.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head is low, prices are low also. Shareware also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mate money-back guarantee: if you don't use i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LIT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for evaluation. Please share QBALL LITE with your frie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give it away altered, as part of another syst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ckage," or offer QBALL LITE for sale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s with quality, low-cost software, while encour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to continue to develop new products. If you find Q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 useful, you may very well be interested in obtaining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"big brother," QBALL, which doesn't have the constraints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in QBALL LITE. (See Order Form, last page of this docume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egistration fee for QBALL LITE; it's for you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usement. Please understand, though, that QBALL LIT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ublic domain: it is the copyright property of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write for more information about QBAL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uthor at the address (or CompuServe number) sho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ver sheet. A brochure is available for a stamped/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size envelope; queries of a general nature may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 Mail or e-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 LITE is an IBM-compatible software product for the rap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exterior ballistics data for small 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you must verify any data obtained using QBALL LIT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tandard reloading handbook. The author will not be held respon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ble for any damages resulting from the use or misuse of QB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QBALL LITE is Shareware, and is distribut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Shareware channels, there is no Registration Fe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LITE is intended simply as an introduction to compu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s in the hope that you will be sufficiently interes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-- and register -- the full version of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is available from several software library compani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uServe, GEnie, and America Online. Look for these filena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nnn.ZIP, or on CompuServe, QBALnn.ZIP. (The letters "nnn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n" stand for "220" or "22" as this is written: October 28, 1993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use the service's keyword search facility: Q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using the keyword "ballist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dition of QBALL is also available direc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for a $7.50 shipping and handling fee. The QBALL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is available for $25.00 postage paid within North Amer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$32.50 elsewhere. QBALL registration entitles you to a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program files, a printed 90-page User's Manual, a c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bullet-lookup maintenance utility, one free upgrade (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, and an unlimited use license. Through June 1, 1994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also receive a certificate good for a "JS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llection" (tm) CD-ROM at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 DISCLAIMER AND WARRANTY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QBALL LITE is supplied as is.  Responsibility for determining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ts suitability for any purpose, and all remedies for damages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f any kind resulting from your use, misuse, or inability to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QBALL LITE rest solely with you, the user. The author re-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erves the right to update QBALL LITE  without any obligation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o furnish you with such updates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: You may make copies of the QBALL LITE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and personal use. You may also distribute copies of Q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 to others, provided that all the files are distrib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ntirety and without modification. Computer Clubs ma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r distribution, and may charge a media/copying fe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eed $10.00. ASP-approved vendors and BBS are hereby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to distribute QBALL LITE. Other vendors and BB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permission before distribution is begun.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ALL LITE User's Manual in printed (hardcopy) form to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one without the author's specific consent is forbid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ree files in this package: QBALLITE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OC, and README.BAT. If any are missing, contact me for a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te package. (FILE_ID.DIZ, if present, is not part of the QB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 package.) Copy QBALLITE.EXE to a fresh disk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QBALL L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to/into the disk/directory where you put QBALLITE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ALLITE (+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-entry screen appears. Enter data as prompted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ppears on the prompt line in [brackets],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at value, or type an appropriate entry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                      ]      Small Arms Exterior Ball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"QBALL LITE" GRAPHIC    ]   The no frills ballistics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epicted schematically. ]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                      ]       (c)1993, Benjamin W. Hart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...........[Typical Firearm]  Typical Fire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coefficient.................  .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weight, grains.................  180 gr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tro conditions? ......[Y]/N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 in yards,  1000 or [500]  500 y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velocity, feet per second......  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author if QBALLITE.DOC or README.DOC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shown; just the numbers -- the units ar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When you have entered the muzzle velocity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n the next 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LITE has &gt;limited&lt; error-trapping abilities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ptable values. Identifier: 29 characters, no "quote" mark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coefficient .001 to .999; Bullet weight 20 to 600 grai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ro, temperature -40 to +125 degrees Fahrenheit, barometric pres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25 to 35 inches of mercury, gun altitude -1000 to +29028 fee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range 500 or 1000 yards, muzzle velocity 300 to 4000 F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LITE displays "oops!" for invalid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FIREA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coefficient .300, 180 grain bullet,  Ingalls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: 60dF   PRESSURE: 30"Hg   ALTITUDE: 0 f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R e m a i n i n g  Max. Height  Drop    Defl'n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ds  Velocity   Energy    Inches     Inches  10 MPH   Fl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-   ------  -----------  ------  ---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2700     2913      0.00        0.00    0.00   0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    2546     2590      0.16        0.62    0.29   0.0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2398     2298      0.67        2.56    1.20   0.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    2256     2034      1.60        5.97    2.77   0.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    2120     1796      3.02       11.04    5.07   0.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     1990     1583      5.04       17.98    8.14   0.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    1866     1391      7.75       27.05   12.07   0.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    1747     1220     11.29       38.53   16.91   0.4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     1636     1070     15.80       52.80   22.75   0.5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     1532      938     21.45       70.26   29.65   0.6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  1434      822     28.44       91.37   37.69   0.7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Zero Data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   0   50  100  150  200  {250}  300   350   400   450  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j 0.00 2.98 4.64 4.82 3.34 {0.00}-5.47-13.36-24.03-37.89-55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: [C]hange [P]rint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ing velocity and energy for each range is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ax. Height/Inches" is the bullet's maximum ordinate h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apon been zeroed at that range. "Drop/Inches" is the total dr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line of departure, which is the downrange extens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of the bore. "Defl'n/10 MPH" is the wind effect, in inches,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"pure" 10 MPH crosswind. "Time/Flght" is the time of f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indicated range. QBALL LITE does not take sight height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Data gives trajectory data assuming a zero of one-hal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. The zero range and height are highligh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; here, that data is shown here in {curly braces}. (QB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E's accuracy begins to break down at long ranges. For a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of 1000, especially with large zero ranges, the Max.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iffer from the Zero Data significan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ne at the bottom of the screen gives you the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nging input data (limited), printing the table, or qu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hardcopy of this table, and your printe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, press [P]. The hardcopy will look exactly like the screen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. QBALL LITE will detect the presence of a printer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* Cannot Print *" if no printer is available. If 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e message "* Printing *"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inpu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C] to display the menu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     1434      822     28.44      91.3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 Zero Data 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     0     50    100    150    200   {250}   3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j   0.00   2.98   4.64   4.82   3.34  {0.00} -5.47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 Change: [M]etro [R]ange [Z]ero re[S]tart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M] to enter/modify metro data. The default value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[brackets] may be chosen by pressing [enter], or type a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New Metro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Temperature, dF .................[60]  59d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Pressure, inches Hg..............[30]  29.53" H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Gun altitude, feet +- sea level...[0]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ata is recomputed using the new metro valu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FIREA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.304, 180 grain bullet,  Ingalls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: 59dF   PRESSURE: 29.53"Hg   ALTITUDE: 0 f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 R e m a i n i n g  Max. Height  Drop    Defl'n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  Velocity   Energy    Inches     Inches  10 MPH   Fl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--------  ------  -----------   ------  ------ 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2700     2913      0.00        0.00    0.00   0.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2548     2594      0.16        0.62    0.29   0.0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2402     2305      0.67        2.55    1.18   0.1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     2262     2044      1.59        5.96    2.73   0.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    2127     1809      3.01       11.02    4.99   0.2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    1999     1597      5.02       17.93    8.02   0.3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   1876     1406      7.71       26.95   11.88   0.4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     1758     1235     11.22       38.36   16.64   0.4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     1648     1085     15.68       52.52   22.37   0.5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0     1544      953     21.27       69.82   29.15   0.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    1447      837     28.16       90.72   37.04   0.7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Zero Data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   0   50  100  150  200  {250}  300   350   400   450  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j 0.00 2.97 4.62 5.80 3.33 {0.00}-5.43-13.26-23.83-37.55-54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: [C]hange [P]rint [Q]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C], then [R] to change the maximum range.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yards; you may choose either 500 or 1000 yards maximum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to enter an invalid range, QBALL LITE displays "oop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C], then [Z] to change the zero range display.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@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 the menu line. Ent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ed ranges. You must use one of the listed ranges,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a range of zero or a range exceeding the maximum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The message "* Cannot use *" or "* Use Listed Rg *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f you try to use an in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C], then [S] to reStart QBALL LITE with new data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mall Arms Exterior Ball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"QBALL LITE" GRAPHIC    ]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epicted schematically. ]        RESTART WITH NEW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...........[Typical Firearm]  Typical Fire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coefficient.................  .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weight, grains.................  180 gr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tro conditions? ......[Y]/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Temperature, dF ................[60]  59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Pressure, inches Hg.............[30]  29.53" H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Gun altitude, feet � sea level...[0]  1080 f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[ Corrected ballistic coefficient....  .307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 in yards,  1000 or [500]  500 y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velocity, feet per second......  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Lite's "big brother" lets you change one data item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dicated data as prompted. The table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 FIREA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coefficient .307, 180 grain bullet,  Ingalls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ERATURE: 59dF   PRESSURE: 29.53"Hg   ALTITUDE: 1080 f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R e m a i n i n g  Max. Height  Drop    Defl'n 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 Velocity   Energy    Inches     Inches  10 MPH  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--------   ------  -----------  ------  -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2700     2913      0.00        0.00    0.00   0.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 2549     2597      0.16        0.62    0.29   0.0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 2405     2311      0.67        2.55    1.17   0.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  2266     2051      1.59        5.95    2.70   0.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   2133     1817      3.01       11.00    4.94   0.2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     2005     1606      5.00       17.89    7.93   0.3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    1883     1417      7.68       26.88   11.74   0.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0     1766     1246     11.17       38.24   16.44   0.4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0     1656     1096     15.60       52.32   22.10   0.5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0     1553      964     21.14       69.52   28.79   0.6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1456      847     27.97       90.26   36.57   0.7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Zero Data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   0   50  100  150  200  {250}  300   350   400   450 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 0.00 2.96 4.61 4.78 3.32 {0.00}-5.41-13.19-23.69-37.31-54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: [C]hange [P]rint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(Exiting) QBALL L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Q] when this menu lin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     1456      847     27.97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 Zero Data 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g   0   50  100  150  200  {250}  30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j 0.00 2.96 4.61 4.78 3.32 {0.00}-5.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&gt;  Next: [C]hange [P]rint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it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Thanks for trying QBALL LITE!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for information about QBA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ALL LITE's "big brother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Benjamin W. Hartley,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0345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e-mail CIS:70033,26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o clear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and QBALL LITE Comparison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LL               QBALL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e            Broad               Severely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     Very flexible      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        Custom G1 Table     Ingalls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Ranges  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Range    Selectable to 1     Fixed at 50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ables        mile equivalent *   1000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         Selectable, 1 unit  Fixed 1/10 maximum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      to maximum range    (50 or 100 y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Ranges      Selectable, 1 unit  Fixed 1/10 maximum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ximum range    (50 or 100 y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jectory    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-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       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il, Energy 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al     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              Select wind        Fix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     YES  speed and      NO  10 M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ind              direction          cross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nt Fire    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              From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       YES      or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          fie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              From t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          YES      or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              fie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                               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 YES                 NO  black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 mile equivalent = 1760 yards or 1609 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   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rapping   YES  Prompted       YES No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-to-DOS   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jectories: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ables: 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               502 bul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          YES  in lookup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           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tilities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   YES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/saved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put                                 {Rang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thout     YES  Any data       Limited {Zero }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                                     {Met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Without  YES             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    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      Various or $7.50    Various, un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       ppd worldwide     direct unless an in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  from the author    plete packag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$25.00 direct       No registra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            from the         or desired. Pleas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         author          QBALL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        Unlimited          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  YES (see below)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rochure more fully describing QBALL is available; se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, addressed business-size envelop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03452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R D E R 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Questionnaire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initially obtained QBALL LITE from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e these other ballistics programs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Please send me a QBALL brochure. I've enclosed an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business size envelope and First Class postage. (If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, I've enclosed an International Reply Coupon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Please send me an evaluation copy of QB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(includes 60-day trial use license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disk User's Manual) postage paid anywhere:    $___7.50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Please list me as a registered user an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me the latest version of QB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(includes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ullet lookup maintenance utility):      $__2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ing and Handling -- no ch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North America, $7.50 elsewhere:           $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    $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}              |  |               |  | [ 3 1/2 sent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}: 5 1/4" 360k |__|   3 1/2" 720k |__| [ if neither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}                                      [ specifi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make checks payable in US funds drawn upon a US bank, o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PS money orders payable to Benjamin W. Hartley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03452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