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Dec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:  4utils80.zip   134741 bytes   24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40512 b- i8:2 17-Dec-93 17:00 4DES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0102 b- i8:3 17-Dec-93 17:00 4DESC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042 b- i4:3 17-Dec-93 17:00 4DES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40688 b- i8:2 17-Dec-93 17:00 4DESC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272 b- i8:2 17-Dec-93 18:00 4F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4691 b- i8:3 17-Dec-93 18:00 4F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39 b- i4:3 17-Dec-93 18:00 4FF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416 b- i8:2 17-Dec-93 18:00 4FF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3048 b- i8:3 17-Dec-93 17:00 4UTILS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2511 b- i4:3 17-Dec-93 17:00 4UTILS.S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968 b- i4:3 17-Dec-93 17:00 DESC.B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816 b- i8:3 17-Dec-93 17:00 DESCRIPT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2108 b- i8:3 17-Dec-93 17:00 DISPLAYK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2995 b- i4:3 17-Dec-93 17:00 DMOUSE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331 b- shrk 17-Dec-93 18:00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2202 b- i4:3 13-Nov-93 15:49 FIX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5632 b- i8:3 17-Dec-93 18:00 GLOBALS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277 b- i8:3 17-Dec-93 18:00 HANDLEIN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837 b- i4:3 17-Dec-93 18:00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811 b- i8:3 17-Dec-93 18:00 SCANARJ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641 b- i8:3 17-Dec-93 18:00 SCANLZH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332 b- i8:3 17-Dec-93 18:00 SCANZIP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327 b- i8:3 17-Dec-93 18:00 STRINGDA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894 b- i4:3 17-Dec-93 18:00 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files, 313592 bytes uncompressed, 132417 bytes compressed: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I wrote 4DESC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I need this feature, since I'm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nd their corresponding source code often get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Getting bored of retyping similar descrip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th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76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where 4UTILSxy.ZIP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.S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contains the default values 4DESC / 4FF would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DESC is : 4DESC [/help] [/mono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switches directly into the help screen, pressing a key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escriptio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a color monitor. This switch is intended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ection and to switch directly into monochrom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Arr, DnArr, PgUp, PgDn: Move highlight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Arr, RtArr, Home, End : Mov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, Ctrl-PgDn    : Move to first or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, Ctrl-Right   : Move a to previous/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     : Delete th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       : Delete the character under 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      :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       : Toggle from insert mode (default)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      : Delete current description         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      : Copy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, Alt-T            : Move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         : Paste buffer to current descriptio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, F3               : View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, Shift-F10        : Shell to (4)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, ESC              : Ex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ENTER on dir      :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or ENTER on ..       :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Alt-L             :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Cut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directories/drives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you need therefore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l][/z][/s][/b][/d][/n][/p][/?] [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do not search in .lzh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do not search in .zip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     do not search in .arj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l, /z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 /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curse to the deeper levels. This will speed 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a lucky owner of a e.g. 132 column mode 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verything above 80 characters) you will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; 4FF's internal default screen wid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this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FF / 4DESC and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If you are a FRACTIN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LAB user) or if the WIN.INI or 4DOS.INI has already been chang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, you shouldn't have problems with the 4UTILS.INI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 &amp; Time 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names justified to left side (xxxxxx.xxx)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, otherwise they are justified in the "normal"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xxxx   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ckeysPerKeyPres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ickeysPerKeyPres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parameters control the "jumpiness" of the cursor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The cursor follows the mouse movements in x- or y-direc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VMickeysPerKeypress in x resp HMickeysPerKeypress in y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two parameters are _hardware-dependent_, strictly spe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ent. Play around with these values till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 (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6.0 (7.0)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4FF isn't object-oriented at all, it uses the Objec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-Unit shipped with Turbo Pascal 6.0 (Reason: The Format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hidden in the Drivers unit, which needs the uni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work :-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ither have OBJECTS.TPU, nor DRIVERS.TPU you are urge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screen output of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DESC has an object oriented part: the DESCRIPT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Collection is used to get a sorted list of file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 resp.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n-standard VGA-modes are now supported by 4DESC (Thanks to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hasz for his FIX.PA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encounter problems with your ANSI.SYS driver unde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, David, had the usual trouble with the DOS-5.0 ANSI.SYS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132x60 screen - the driver recognized only 25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iacritics in filenames are not handled in a logical way: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cased. This is necessary for DOS; if they were down-cas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) DOS/4DOS would not find the correspond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more! This deficiency is not relevant for english-speaking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not be relevant for the others too; special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s are not a good idea, anyway. (It is not guarante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reats special-characters in filenames, legal DOS filename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s A-Z plus the characters "!#$%&amp;'()-@^_`{}" and "~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and other programs) use "%^@()" and "`" internally, so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not listed above please drop us a note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your system you are working on (which CPU, 4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have any comments or suggestions, don't hesitat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rey@stud.ee.ethz.ch     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received a lot of valuable suggestions, bug reports and hints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4DESC resp. 4FF. We would like to thank those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a note for this precious feedback.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as Tranquillini's suggestions and his extensive testing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bias Oetikers comments were useful too and last, but not le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Juhasz contributed his FIX.PAS unit in order to supp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VGA mo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