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3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rights reserved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considered your built-in setup as incompreh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, inconvenient or incomplete, you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save your configuration on disk and restor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setup options missing in your BIOS! AMIsetup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ints your setup as a list. You can inst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 automatically! Add comprehensive on-line help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an on-line reference that explains many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protect AMIsetup itself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gnostic purposes, AMIsetup can on many machines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frequency (avoid burnout of the DMA chip due to overlo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MOS error flags. You can compare the CMO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DOS time, change setup registers manually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BIOS ID. Switch AMIsetup to high 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GA/VGA) and use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finished, AMIsetup ca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will like the batch mode of AMIsetup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computers in blitz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, unmodified, 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tribution fee does not exceed the equivalent of DM 15.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bidden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ndled with books, magazines, etc. (including "book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-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limits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pgrades,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x, AMI BIOS and OS/2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 boards (see appendix E), it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, etc. - you are irreversibly locked out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rongly recommended to make a backu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before using AMIsetup - "CMOS�Write image to file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write access to the current directory.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write protected if file opera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 exception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External setup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XXXXXXXXX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3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ree memory: 24390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ISA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-386, EMM386) loaded - EMM386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the DOS 5/6 and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para 3.2 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-line help contains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"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 You only need to double the DMA clock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bus clock. It is not possible to measure the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doesn't work on faster (i.e. Overdrive (tm), 66D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(it displays garbag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(Smartdrive, PC-KWIK,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che, etc.), you shouldn't use "Reboot" but press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), you may have to create a BIOS image (see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from a plain vanilla DOS diskette. Please read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compatible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disable the DOS 6 memory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MAKER /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 checksum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rint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image to file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from image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EISA NVRAM to fil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EISA NVRAM from fil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et CMOS RAM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formation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ime compar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To get a readable, plain English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 (default is "CMOS.SA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ISA NVRA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EISA NVRA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 (parts of the configuration data are stored in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machines). The default file name is "EISANVR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Reset CMOS erases the complete CMOS RAM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sums, date/time, hard disk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 paper backup of your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the CMOS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 disk C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ache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 that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che: Self test revealed cac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status bit is set by the BIOS at boot tim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*ERROR*, when the cache is bad, missing or dis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is to be taken seriously, but not imple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case you should check the cache: If performance ra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st program are the same with enabled and disabled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is most probably kaput. A program you can trust 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Config by Michael H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ften disappear after a reboot (e.g.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you should check hard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z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Auto detect hard disks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x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[ ] Enable daylight sav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You can only select "2.88 MB" if your BIOS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rive (06/12/91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 board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Enable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automatic daylight saving time corr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ired into the real time clock chip. This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(last Sunday in April and October) and is useles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DOS clear this bit when you use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tec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enter the parameters of your hard disk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 type drives installed (maybe this works with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too). AMIsetup can detect the correct cylinder/head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 Confirm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nstall the follow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rd drives into setup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0: Conner Peripherals 170MB, CP30174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1: Not installed / SC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Yes   �      No    �  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    ���������   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rd disks are found, it's most likely you have SCS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(or old MFM or RL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MFM/RLL type drives, you must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nually; this also holds true for 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-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isk size is displayed in real Megabytes, 2^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 vendors calculate in 10^6 bytes (this number is larg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sh the button, a list of predefined disk 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Typematic Rate Programming  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Delay (msec)  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matic Rate (Chars/Sec)  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bove 1 MB Memory Test  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Test Tick Sound  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mory Parity Error Check  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t &lt;ESC&gt; Message Display  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d Disk Type 47 Data Area  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it For &lt;F1&gt; If Any Error  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Num Lock  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itek Processor  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oppy Drive Seek At Boot  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equence  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Boot Up Speed  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che Memory  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that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that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 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the possibility that more than 8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, the bit mask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&lt;RightArrow&gt;, &lt;C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Ctrl&gt;&lt;LeftArrow&gt; increase or decreas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 by one (for the hurried user, not available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a 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x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&lt;Ctrl&gt;)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&lt;Ctrl&gt;)&lt;LeftArrow&gt;. The buttons "� �" are inten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ing and don't work on all machines. On some machine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fter pressing "� &lt; &gt; �". Here you can enter data -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Alt&gt;&lt;F1&gt; and then test which keys are which. Use &lt;Ctrl&gt;&lt;Al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enable the 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,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x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as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that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rue for "Required process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string displayed at boot time shows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 in addition to the information displayed by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30-0201-ABCDEF-00101111-050591-OPWB-KF, where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z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Halt on POST error:  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ear CMOS on boot:   no    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S/2 mouse support:   no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ait for F1 on error: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image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CMOS.SA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elp file                     EISA NVR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ENGLISH.HLP          C:\SETUP\EISANVR.SA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(see explanatio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-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 In this case the help file must be chang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both file name and directory of these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ike the default names or if you want to keep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nter the file name of the on-line help /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Default setting is "ENGLISH.HLP", but you can use "GERMAN.H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 that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-line reference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-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Tab&gt; key to switch to the next highlighted top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re for scroll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-line refer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blaster suppor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the setup automatic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M 40.- to DM 55.- depending on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in the European community ONLY: Please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T registration number and inquire for a specia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e for more than 2 lice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M Eurocheques (other cheques: add DM 10.-) or ban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FidoNet 2:246/8007.1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mccs BBS, Singen/Germany, +49-7731-6952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shipped on 3.5" disks. If you really need a 5.2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&lt;5.25"&gt; in BIG letters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 (usually D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upgrades will cost DM 10 ($6) to DM 20 ($12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TXT on your registration disk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tudies Computer Science at the ETH (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) in Zurich/Switzerland (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itional contributions" field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x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 2.0, not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mage (VDM). Write accesses to the CMOS RAM ar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y OS/2, which is discarded when exit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urce: "Redbooks, Vol. 2: DOS and Windows-Environment, Virtu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DOS boot disk and copy AMIsetup as well as a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in a DOS session of OS/2 2.1.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reboot will be dis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x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DOS emulator is not compatible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 that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that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16 bit checksum: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(if all runs well) you can ignor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mory manager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might be necessary to disable "(Main) BIOS Shadow RAM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the BIO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rror in BIOS register tabl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er: XXh, CMOS RAM = XXh Byt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M setup defines values for CMOS regist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AMIsetup ignores all missing registers, so pressing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s caused either by an EISA BIOS (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a separate EISA NVRAM, see appendi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IOS that doesn't fit to your hardware. This err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running AMIsetup under OS/2 2.0 (not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-OVERRIDE". This option disables all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y operation or a locked-up computer may  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-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AMIsetup assumes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 Else, it is possible that parts of the BI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(e.g. by memory managers). Overwritten part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AMIsetup to hang, since it executes BIOS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data, possibly replace the battery or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that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 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hardware expert, you should contact your dea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 Replace "GERMAN.HLP" with "ENGLISH.HLP" in the "Hel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Hilfedatei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must be explicitly enabled (AMIsetup is, after all,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 and works only in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river CT-VOICE.DRV must be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DRV\ of the "SOUND" (or "CPSPRO4")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D:\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VOICE.DRV is included with every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 (g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 (car h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single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lace these files with your own. Not all VOC fil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ause a terrible noise. You can send in your own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files; the included collection should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(not over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houldn't be too long (though AMIsetup can 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,000 Bytes long). Playing in the background works only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3,000 Bytes; you can continue working whil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 All sounds are turned off immediate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"Extended"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 standard "I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 and "CMOS�Restore EISA NV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re automatically enabled. Setup registers 40h to 7F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"Register table error"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 copy of your BIOS.DAT, CMOS.SAV and EISANVR.SAV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.CFG can then be extended 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AMIsetup in batch mode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configure several identical machines (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ECU, CMOS setup any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document CMOS settings and/or save CMOS/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mode of AMIsetup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CMOS:FILENAME          Save CMOS 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EISA:FILENAME          Save EISA NV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CMOS:FILENAME       Restore CMOS 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EISA:FILENAME       Restore EISA NV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DEVICE                Print setup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ALT:DEVICE            Print setup (alternate sty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CMOS &amp; EISA NVRAM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configure several more machines with the s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int setup to a paralle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PRIN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ts of different BIOS/chipset combination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doesn't work with your machine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ad the manual, especially appendix C (you did, did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newest version of the program only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areware vendor or, if you have a modem, from the mc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en/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s BBS Singen/Germany (Sysop Martin 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+49-7731-65833  (Fido 2:246/8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+49-7731-69523  (Fido 2:246/8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+49-7731-69524  (Fido 2:246/8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users: Request the file using the "magic" nam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Please log in as "GAST", password "GAST"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NLY if the NEWEST version doesn't work and you are su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(appendix C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BIOS image and a CMOS RAM image produced by AMI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llow the instructions in the manual;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as been successfully tested on the followi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/BIOS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set � BIOS date  �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     � 04/1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OP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1   � OPWB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WB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3DX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OPTI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8/31/91   � OPW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TID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S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OPTI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0495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T49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WB4S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OPT4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q     � 02/02/91   � ET/3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2/02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ETEQ48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BENG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BEN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x    � 05/05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      � 05/05/91   � SIS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� 03/1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SY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/25/91   � SYMPH_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0/2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1/20/92   � SYM4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q   � 07/07/91   � CTQ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386&amp;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CTQ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t Peak � 02/02/91   � PEAK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5/05/91   � PEAKDM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amp;t NEAT � 07/07/91   � ACER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land � 12/12/91   � SUMMI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S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C      � 05/05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MC4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3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7/07/91   � UC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MCB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MC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UMC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1/11/92   � UMC4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   � 05/05/91   � ITOP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EISA� 07/07/91   �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hip  � 07/07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    � 07/07/91   �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     � 12/12/91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r     � 07/07/91   � ACER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      � 12/12/91   � UNI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2/12/91   � UNI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06/06/92   � UNI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   � 05/05/91   � KP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   � 12/12/91   �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24th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