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ver considered your built-in setup as incomprehen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ing, inconvenient or incomplete, you've been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I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Isetup can save your configuration on disk and restore i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ven change setup options missing in your BIOS! AMIsetup c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sword and prints your setup as a list. You can install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s automatically! Add comprehensive on-line help,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nd an on-line reference that explains many setup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 you can protect AMIsetup itself with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agnostic purposes, AMIsetup can on many machines mea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A frequency (avoid burnout of the DMA chip due to overloa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CMOS error flags. You can compare the CMOS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 and DOS time, change setup registers manually (expert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 the BIOS ID. Switch AMIsetup to high resolution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(EGA/VGA) and use the mo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ce you are finished, AMIsetup can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will like the batch mode of AMIsetup.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computers in blitz sp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386 or better computer (DOS 3.0 or bet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("color") AMI American Megatrends (tm) High Flex (tm)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: Soundblaster (tm) audio car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