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Al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008 Br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twater Texas 79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 M. Ald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 will let you decide if you want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for anyone who runs a BBS and sometim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oot his/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sk you if you run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it will run it.  If you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rop you to DOS.  If you don't press any key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seconds, it will automatic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SK!.DOC -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ASK!.EXE 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SETUP.EXE -- Used to setup the program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BRUN20.EXE -- run time module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AS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Alderso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M. Alderson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M. Alderson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Thunder BBS                       915-235-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pectrum BBS                     915-235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  </w:t>
        <w:tab/>
        <w:tab/>
        <w:tab/>
        <w:t xml:space="preserve">     I.D.  73021,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ASK!17.zip archive into any directi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 (I reccomend the DOS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the setup program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program you want to ru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enter the path 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lines to 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s (Or the subdirectory you put the progra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