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�����������������������������</w:t>
      </w:r>
      <w:r>
        <w:rPr/>
        <w:t>ͻ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                     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         </w:t>
      </w:r>
      <w:r>
        <w:rPr/>
        <w:t>BATMNU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 </w:t>
      </w:r>
      <w:r>
        <w:rPr/>
        <w:t>Batch File Menu System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      </w:t>
      </w:r>
      <w:r>
        <w:rPr/>
        <w:t>Version  2.3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                     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�����������������������������</w:t>
      </w:r>
      <w:r>
        <w:rPr/>
        <w:t>ͼ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 INTRODUCTION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Syntax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MENU FORMAT 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General Format Rules 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Window Options 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 Window Appearance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 Other Window Options 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 Option Lines 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 Option Help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 Headers and Footers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 WHAT HAPPENS IN THE BATCH FILE? 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  MENUS WITH PARAMETERS 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 MOUSE SUPPORT 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  SCREEN SAVER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  SHAREWARE INFORMATION 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 New Security Version 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 New Utility Available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  Bonus Program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  BATMNU History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 . . . .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MNU  v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program is a menuing system  for use with your batch files. 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 to  be  a shell,  although  with some  very  ambitious batch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, it could be  used as one. Even  nested menus are  possible.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is  to provide  sophisticated flow  control and  give batch  fil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 appearance by creating  a point-and-shoot  menu with  up to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 per menu. The  cursor keys and  the HOME and  END keys  can the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 to make  the  selection.  Each option  can be  selected by  a 'hotkey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y your menu.  A mouse is also supported  if detected and the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aver feature to protect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Synta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MNU [d:][path]filename [label]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defaults to a filename extension of  "mnu" if none is  provi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name can indicate  a separate file or, if  you prefer, the  men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within the calling batch file. You  will have to code the  batch file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 lines are never executed, of  course. If a  separate file is used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be 'hidden' making it more secure from tap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al label  parameter can be used if you  wish to put more than 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 within   the  file.  Bracket  your   menu  lines   with  ":label"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:end_label". BATMNU will search your  path for the file if  it's no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directory. The label can be up to 15 characters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 parameter on  the command line  is used  if you want  an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 than the  first one  to be  highlighted  when  the menu  starts. e.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TMNU NORTON.BAT 3" will highlight the thir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MENU FORMA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enu  {keyword to mark where the program should start reading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,header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_format,fYEL,bred,t1,d1  {header colors, time, dat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tRED,hWHI,...   {colors and window appearance definition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,titl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option text,[#] {# indicates hotkey position in option tex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help text       {must follow option help refers to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option text,[#][,[drive],[directory],program] {optional forma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ter,footer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_format,fYEL,bred,t1,d1  {footer colors, time, dat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_menu  {Program stops reading and closes the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General Format Ru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inition can  be organized in almost any order as long as it is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':menu' and ':end_menu' keywords (or other label if provided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MNU  v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). The  window line should appear before the options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'l', 'n'  or 'a' parameter. Maximum  title length is  54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s and footers  can be 70 characters long  if the time and/or date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used.  If you  leave the  title out,  your menu  will contain only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options.  Header and footer are  optional. Maximum  option lengt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 characters  for  single  column  menus  and  25  characters  for 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.(See "no_margin"  description on page 4  for longer  title and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.) Maximum help length is 7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arameters on  the window, h_format and  f_format lines are sepa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ma. Spaces are  ignored. The keywords can  be indented for  clarity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, using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s can be used within  the header, footer, options, 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or  title. The  variables are indicated  by surrounding the  nam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cent (%)  sign, just as you would on  a batch file command lin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's value is inserted when the menu  is displayed. If the variab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ound,  the variable  name is  used as  it appears  in the  menu with 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Window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"window"  line in  your menu  will  define  the colors,  appearan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  of your  menu.  Each  switch of  keyword should  be separated 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. The colo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# - foreground color of window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# - background color of window, (0-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# - title color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# - option color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# - hotkey color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# - screen color (clears screen), foreground (0-15), background (0-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# - screen border color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options should  be followed  by one of the  color values shown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t  below. Hotkeys can  be made  invisible by using "hinv"  on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The hotkeys  will still  select the  options but  the menu  will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them. This gives  you the look of a simpler "light bar" sty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or bla = Black      8 or BLA = Grey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 or blu = Blue       9 or BLU = Bright Blue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 or gre = Green     10 or GRE = Bright Green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 or cya = Cyan      11 or CYA = Bright Cyan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 or red = Red       12 or RED = Bright Red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or mag = Magenta   13 or MAG =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 or yel = Brown     14 or YEL = Yellow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7 or whi = White     15 or WHI = Bright Wh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'k' option  fills double  duty  setting  the foreground  and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for  the screen. The first  k parameter will  set the background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 the foreground (Foreground default  is "whi" if not specified)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MNU  v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ground  color is used  with the fill  character. The  fill charact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after  the  color  of either  to  give  the  screen  background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 than a flat color. Use of the drop shadow is more dramatic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fer, a string could be used  to fill the screen background.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 or special characters  could be used.  Put the string after the 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 above. If you want to  add spaces, use  the underscore (_) character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reated as a space when displayed. (e.g. kred_Main_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e'  option sets  the screen border  color which is  outside the 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area. An 'e' used alone will reset the border to its normal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colors  are provided (fYEL, bblu, tWHI, oCYA, hRED)  and th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left-justified. The menu will be in  single column format unless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s 12 options. It  will have a  double line frame (m2). Default 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headers/footers are fWHI, b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Window Appearanc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appearanc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# - shadow on, 1-4 to position shadow relative to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- center each option individ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- display menu in wide, 2 column format, default for &gt; 13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- default to letter selection of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- default to number selection of options, maximum of 10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n] - automatic selection of hotkeys. [optional no case favoring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# - menu frame type, 1 - ��, 2 - ��, 3 - ��, 4 - ��,  5 -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 - top row for menu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# - left column for menu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_margin - display menu without wide margin around the 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p - save entire screen and restore when menu cl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dow  position is  set with  the 's'  option. 1  is below  and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. 2 is below and the  to left. 3 is above and  to the right. 4 is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o the left. The 's' option alone 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ptions are  normally left justified. If you want your options c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menu, use the 'c'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want a  2 column menu,  the 'w' switch  will force BATMNU  in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As a default,  menus with  more than 13 options  are always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'l' option can be useful  when you have a large number of options or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just  prefer  it that  way.  The  'n' option  is  for those  who  p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ed menus.  Naturally, only  10 options  are possible  with numbers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s. The 'c'  option is  overridden if you  use 'l' or  'n'. With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, your  maximum option  length  is reduced  by 3  characters 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 position will be set to 1. If you follow  the 'l' or 'n' with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uch  as a dash,  period or  parenthesis, this will  be used a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or. (e.g. 'l-' will produce 'A-', 'B-', etc for the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MNU  v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 not necessary to  specify the hotkeys for your  options. If you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formation  out, BATMNU defaults to the first character. 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' switch,  BATMNU will  make sure  you don't  end up  with duplicates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a one-pass  search to find unique letters for all the options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 the  selection by  indicating the  hotkey on  the option lin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avors uppercase letters unless the no-case modifier is used, 'a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place the menu at a position other than centered  on the screen, the 'r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'c' switches will  define the  position of the upper  left hand corn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MNU will make  adjustments to ensure the menu  and shadow, if used,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 within the screen boundaries. BATMNU  will not confuse 'c' (cente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'c#', colum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fer that the  menu does not have the large margin around the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 "no_margin" keyword to  eliminate it. This will  increase the 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ption line maximum length to 60 and 56 respectively. It the menu 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column format, the max option length is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 the option to save  the entire screen  before BATMNU display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 and restore  the saved  contents after the  menu closes.  Inclu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"popup" on  the "window" line  to make this happen. 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av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Other Window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our other options for the window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- disables the mouse. No search is perform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- Screen Saver 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- Option Return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- Allows use of the Escape key to exit menu, returns errorlev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 'x' if  you do not  want to use the  mouse. The mouse  check is skip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gram  starts and there is no delay in activating  the menu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has no effect on systems without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' controls  the pause time before  the Screen Saver activates.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5  minutes. The Screen  Saver can  be disabled with 'p0'  and the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is 30 minutes (p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the option chosen can  be returned through the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the 'v' option. It  extracts a portion or all  of the option's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an  be used  for a  number of  things. Its  format is  "v#var" where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s the number of characters to return (1-60)  and var is the 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to use. If the variable  name is not specified, BATMNU will use "VAL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trieving the text, if  # is larger than the option's length, the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text is  returned. If you use the letter or number  option, the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kipped  so that just the option's text is placed in the environment.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batch file, NORTONV.BAT, to see  how this feature can b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iminate "if errorlevel" statements and simplify  the batch file. NOTE: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or higher is needed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MNU  v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, ESCape  is not a valid  key for a  menu. If you wish  ESCap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, place  a '~'  on the window line. Errorlevel 0 will be returned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v' option is used, the environment variable will be set to "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Option Lin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tated above, the format for the option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Option Text,hotkey[,drive letter,directory,program param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 position starts at 1 and will default to that position if  omit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is longer  than the text. Alternately,  the hotkey can be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character. BATMNU will first search the option text for  an upper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that  matches. If there is no  uppercase match, the program will d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case search for the first character  that matches. (e.g. "Disk  Info,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ighlight  the I  of "Info".  "Disk Filer,i"  will highlight  the i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Disk".) Use a number if you want a specific character as your hot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a  hotkey character  is  duplicated,  the menu  will  return  the 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with the first option with that  hotkey if the hotkey i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highlight bar  is used to select  an option with  a duplicate  hot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, the highlighted option valu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 let BATMNU select  the hotkeys, if  you wish,  with the 'a' 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The choices can  be overridden by the option line selec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will default  to letter choices if  it runs out  of characters  to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. This procedure will  also favor uppercase characters before lowerc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verride this, use 'an' (auto hotkey, no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the program cannot  find any  options in the  file, a Menu  Forma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section,  Menus With Parameters (page  7), to see a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rive, directory and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Option Hel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p line specifies  text which will appear  in the footer  (See below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option is highlighted. It can be  up to 70 characters long  and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with  the time  and date.  This will  restrict the  help line 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,  depending on  the time/date  format used.  The help  must follow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it  refers  to  creating  option/help   pairs  in  the  menu.   e.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ption,Norton Commander" could be followed by "help,File Util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Headers and Foote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and Format format lines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# - Text Foreground color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# - Text Background color (0-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# - Display time of day (0-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# - display today's date (0-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- show text while menu is display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MNU  v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ader and footer items define  a line of text to  appear at the to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f  the screen. The  entire row will  be colored  with the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. Colors are defined  on the h_format  and f_format lines using the  f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eground) and b# (background) parameters as  shown above. Refer to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on page 2 for more information o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 option for the f_format and h_format lines  is the keyword "popup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, the  header and footer  lines remain after  the menu selectio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. If you want either or both of these lines to disappear with  the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the  keyword  "popup"  on  the   appropriate  format  line. 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ance will be the same when the menu  is displayed, however, they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ppear, restoring the  original lines, or the  menu background if  k#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(p. 2), when the menu c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ime and date  can appear in the header and  / or footer. On th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(s)  include a  't' for  time and  'd'  for date  followed by  a 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ng the format to use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                   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  HH:MM:SS (default)  0 -  MM/DD/YY (defaul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 HH:MM:SS am         1 -  MM/DD/YY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 HH:MM am            2 -  DDD MMM DD, YY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 HH.MM.SS            3 -  DD/MM/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 HH.MM               4 -  DD/MM/YY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 -  DDD DD MMM 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ate will appear to the  left of the header or footer and the tim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to the right.  If the header/footer  is too  long, the time and 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 could overwrite it.  A footer  can be  combined with  help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.) with the  help line given precedence. If an option has no help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oter is displayed.  Use of the "pop_help" keyword in the window  (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 line will cause  the footer to disappear with  the menu when a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 WHAT HAPPENS IN THE BATCH FILE?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execute  the sample  batch file,  NORTON.BAT, you  will see  a 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several  choices. If  you  choose one  of the  options, you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see  a lot of  DOS error  messages as the  chance of  your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set up  the same way is negligible. When you view the  batch fil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get a good idea how BATMNU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is near the beginning of the batch  file mainly for speed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a "GOTO START" statement which causes  the batch to branch arou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 After the ":START"  label is  the command line that  calls BATMNU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s it what file the menu  is in. If this file is not  in your PATH or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irectory when started, you would  need to specify the full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.e.g BATMNU D:\UTIL\NORTO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ERRORLEVEL  is set on exit  from BATMNU with EL  1 corresponding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ption, etc. A  series of "if errorlevel  x goto ..." statements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calling BATMNU will allow the batch file to determine  which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selected  and branch to  the appropriate label.  EL 127  is set whe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MNU  v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encounters an  error (file not found or parameter error) so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plan your batch file accordingly. If the  Escape key option is 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will  always  return  an  EL  0.  Be  sure to  order  your  error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s from  largest to  smallest since "if  errorlevel 3" will  be 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L=3 or greater. See your 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BATMNU with no  parameter will display a  help screen and 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f the file BATMNU.HLP, included in the  original archive file,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(See  the  Appendix  for more  info on  this file).  If  you typ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"BATMNU  NORTON.BAT" from the DOS prompt, the menu will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before but  nothing will happen when you  make a choice.  You need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tch file itself  to get anything  to start. Several example file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 in this  archive, including  one  showing  a separate  menu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a  menu  within a  batch file,  and a  third detailing  a menu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pa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  MENUS WITH PARAMETE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ly, a program can be started directly from BATMNU. This  will re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horter  batch files  as minimal  ERRORLEVEL checking  is necessary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find  the programs will start faster since there is  no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. The option  line contains additional information relat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directory and program name is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,Word Perfect,w,c:,\wp51,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this example, BATMNU  will change  the drive and directory  and start W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is option  is  selected.  When  WP  is  finished, you  are 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to  your batch file. BATMNU  sets an  environment variable, ERRLEV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dentify the  program run. You may wish to do further processing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 run or you can check for an  ERRORLEVEL code returned fro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The ERRLEV variable will equal the  number of the option picked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  was the third  option, ERRLEV=3  would be in the  environment. You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run  an  automatic  backup  procedure  for   WP  with  the  line   "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%ERRLEV%!==3! goto wpbackup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 parameters can be  passed to  your program.  Simply includ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program name as you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Paradox - Phones,11,e:,\paradox\phones,paradox3 phone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ne would  start Paradox which would then run the script phone.scr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 recommended  that  your  batch file  clear  the ERRLEV  variable 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and end to preserve space and  prevent your batch file from a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old information in the environment. The  statement "SET ERRLEV=" will 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there are no  parameters on a line,  you can use BATMNU  the same wa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lier  versions and the ERRLEV  variable will not  be set. 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out the drive and/or directory parameters, leave  a comma to mark 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MNU will assume the program  can be found in your PATH. If you don't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arameters for  an option, the placeholders  are not necessary. Se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NORTONP.BAT and NORTON.BAT in this archive for a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MNU  v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he highlight  bar to be on the  option you just  selecte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ing, the  ERRLEV variable can be used  on the command  line to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option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TMNU NORTONP.BAT %ERRLE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o this. Refer to the  example file NORTONP.BAT to see  how this i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NOTE: DOS 3.3 or higher is  required if you want to us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 option  lines.  This  is  necessary  so  that  BATMNU  can  us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 to  relay information  back  to  the  batch  file. BATMNU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an error message and return an EL=0 if you are not using the pr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 MOUSE SUPPOR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BATMNU is run, it checks for  a mouse unless the 'x' parameter is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the "window" line. This switch  will cause BATMNU to skip the check f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not use, the mouse. Once  the mouse is  detected, the mouse curs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et next to the first  option. The delay you will  observe after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played and before  the highlight bar appears is the mouse initializ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can be selected with  the mouse by  moving the cursor to the 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nd  clicking the left button.  If the option is currently highligh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MNU  acts as if the hotkey was pressed. If not, only the highlight ba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. A second click will then selec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mouse button acts like the ESCape key if the ~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  SCREEN SA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use  BATMNU for  a shell,  you will  appreciate this  feature. 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, if the program does not see any key presses  or mouse clicks in a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  period, the  screen will  blank to  protect your  display. Onl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will  show in  the upper  left hand corner.  Press any  key or 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to restor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use  time  before blanking  is set  on the  Window line  with the  'p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 'p0' will  disable this  feature  and  the maximum  paus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ing is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  SHAREWARE INFORM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provided as  "shareware". You are allowed to use it, fre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,  for a reasonable amount of  time. If you find BATMNU  to be usefu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ntinue to  use it,  a registration fee of  $15 plus $2.50 postag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ing is required. A  form is supplied with the archive file to 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(BATMNU23.REG). Paying this fee will  encourage me to make improv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 correct problems for future versions. Registered  users will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fication of future releases  and information on how the new version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obtained. It will also give their ideas for improvements more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MNU  v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  New Security Vers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trouble with people messing with your menu files, BATMNU  is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in  a  version which  will  read  specially encrypted  file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ryption scheme will not fool the CIA, but  it should keep curious 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playing with your screen defini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ew version, called  BATMNU-E, has all of  the features of  the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 and is  completely compatible with  it. It will  read straight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s well  as the encypted ones. The  program which does the  encryp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nd  decrypting for editing) is  included with BATMNU-E  and is very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want to receive  BATMNU-E and the  companion encypting program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is $15. Use the form provided to register eith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  New Utility Availab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DO USERS LIKE A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makes their life easier. Now there is something  to make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r's life  easier! Now creation of the menu is taken out of your h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nto the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tMnu  Menu Utility makes  creating menus fast  and painless. It  g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t feedback on what your new menus will  look like. Debugging the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phisticated menu  is  now  a  chore of  the  past. Seasoned  BATMNU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ly find they wouldn't be without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out of  beta testing now, and available to all registered BATMNU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do you need this? LO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e your menu as you are creating it. Instant feedback on chan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s. The menu has the same look and feel it will hav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M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o need to remember which switch does w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enus are created just by filling in forms, answering a few Yes/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or selecting values from a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matic formatting of the menu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enus can be edited even if they are inside batch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p to 16 menus from the same file can be edited at one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arranging options is as easy as highlighting the o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a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know you will  want the easiest  way to create and edit menus  for BATM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tMnu Menu Utility will make  menu maintenance as easy as  filling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. Use  the  registration form  (BATMNU23.REG)  to  order BMU  with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 version of BATMNU.  It's just  $10 if you order  with BATMNU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decide to order  later you  will have  to pay  an additional  $2.50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age and handling. Get your copy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MNU  v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  Bonus Program!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ceipt of the registration  fee, a disk will be sent with the 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plus the program SW-DIR.EXE. This  program provides a scroll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 which can be used to choose  a file and pass that  filename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or use  it in your batch file. Appearance options are simil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MNU. The program includes a QuickSearch  feature which can quickly 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by name. DOS 3.3 or higher is required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 licenses  for BATMNU  can  be  negotiated.  Registered  1.X users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 to  2.3 for $5  plus $2.50 for  postage and  handling. Feel fre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 it to  friends  or  upload the  original archive  file to  other BBS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that  no fee is charged for distribution and it  is not modifi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way. Note to BBS Sysops:  Please post this archive file  as is, with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, and without changing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. 2.3    October 29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en Small                              CIS  71076,4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Benjamin Street                        GEnie  W.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chester, NH  03109                     Prodigy  RSJW3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MNU  v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  BATMNU Histor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2/02/90  First gener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3/15/90   Options increased  to 26.  Added automatic hotkeys  (A, p. 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otkey choice by letter (p.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4/22/91  Added numbered options (N, p. 3),  menu frame choices (M#,  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, invisible hotkeys (INV, p.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9/30/91   New  option line  format to  start programs  directly (p. 7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 mouse support (p.  8), screen border  color control  (E#, p. 3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foreground  color control (K#, p.  2), header  and footer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.  5),  shadow  position  control  (S#,  p.  3),  letter  and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or (L, N, p.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a 1/31/92    Maintenance release  fixing  several  bugs.  Parameters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 properly  to  programs  started  by  BATMNU.  Border color 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.  Default colors provided  for header  and footer.  Head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ter documentatio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6/30/92  Added time/date  options to header and footer (T#, D#, p.  6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and footer  string length increased to  70 (p. 5).  Defaul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can be  specified on command  line (p. 1).  Corrected ac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with duplicate hotkeys (p. 5).  Hotkey selection by letter  fav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case match in option text (p.  4). Option string length  incre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50  for  single  column  menus.  Help  line option  added  (p.  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ground string fill added (K#string, p. 3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a 9/22/92   Environment variables can be  used in  title, header, foo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nd help (p. 2). ESC now clears help line (p.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1/11/93   Right mouse  button used  as ESC  (p. 8). Screen  Saver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#, p. 8). Help now in external file (p.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10/29/93  Added  row/col positioning for menu (R#, C#, p. 4), op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wide margin around menu frame  which increases title and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 length (p. 4),  popup style  header and footer  (popup, p. 6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  mode for  the entire  screen  (popup,  p. 4),  and option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hrough environment (V#[var], p. 4).  Default 2 column menu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 at  14 instead of 12. Menu  errors now return  EL 127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 0. Encryption version now available (p. 9). BatMnu Menu Utility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(p.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MNU  v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MNU  2.2 and  higher uses  an  external file  for help  inform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tage  to this is  that it  makes the program  file smaller and  it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 a certain amount of customizing by the end  user. The following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 to the structure of the help file, BATMNU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 section begins  with a  header which  contains a  keyword, the 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, and  the number of strings that will be placed in the window, en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{}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Keyword; top row; left col; bottom row; right col; # of strings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 {W_Colors; 12; 16; 18; 63; 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per left  corner for  this window is  at row  12, column  16, 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 right is on row  18, at column 63. There are 4 strings of 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ollow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or s; row; col;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; 12; 40;� WINDOW COLORS �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; 14; 19;f - Foreground Color  b -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; 15; 19;t - Text Color        o - Option Colo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; 16; 19;h - Hotkey Color      k - Screen Color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tter  beginning the line  indicates whether it should  be centered (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 the position indicated or printed right at the position (s). The ro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position follows and then the str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cide you want to alter or add to the information in the file, 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a few things to reme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window should  start at row 8 or more  and end at row 22 or 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don't care  if it covers the  other text on  the screen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nstance, it  can extend from row 1  to 25. The background tex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isturbed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keyword cannot  be altered. These are  hard coded into  BATMNU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If changed, the  program would  not be able to  find th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f the window position values  are 0, as  is the case for the 'Mai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, there  is no window drawn  and the program  does not wait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o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ke  sure that,  if you  add strings  to a  section, you  ad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size  accordingly. Likewise, position the  strings so that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ach  parameter is separated  by a semi-colon.  A space  is use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adability. Leading spaces in a string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