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ny the Batch Enhancement tool -------- Copyright Bradley M. Smal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ny is a batch file enhancement or stand alone too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d by a program that I saw early in college. BENny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d adds both color and utility to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ny is shareware and if you use it and like it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of $5. I don't think this is a hu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but it will help keep me interested in improv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is interested in the source it is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for free but you must send me a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th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legal or financial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is product. You are hereby inform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. Now I wrote and tested BENny and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. But I am going to be as legally car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dley M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3 Hol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sboro, NC 2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272-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BEN alone on a line by itself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hel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enhancement program has the purpose of mak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ok beautiful. It contains the following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ommand line o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&lt;fgrnd&gt; &lt;bkgr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&lt;ulr&gt; &lt;ulc&gt; &lt;lrr&gt; &lt;lrc&gt; &lt;fgrnd&gt; &lt;bkgrnd&gt; [exp] [sdo] [sin] [d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&lt;row&gt; &lt;col&gt; &lt;fgrnd&gt; &lt;bkgrn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&lt;freq&gt; &lt;d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&lt;row&gt; &lt;col&gt; &lt;string&gt; [&lt;comma list&gt; [prin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mnu &lt;- the "mnu" extension is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eground and background arguments the following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  <w:tab/>
        <w:t>BLUE</w:t>
        <w:tab/>
        <w:t>GREEN</w:t>
        <w:tab/>
        <w:t>CYAN</w:t>
        <w:tab/>
        <w:t>RED</w:t>
        <w:tab/>
        <w:t>MAGENTA</w:t>
        <w:tab/>
        <w:t>BROWN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</w:t>
        <w:tab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xes the following modifi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O for a shadowed box.</w:t>
        <w:tab/>
        <w:t>EXP for an explo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 for a single line box.</w:t>
        <w:tab/>
        <w:t>DUB for a double lin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ENny in one of 2 ways. If you type BEN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format above it will do that command. If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in a file and type BEN and the file name B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each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command is the ASK command. It works in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cases it takes a row and colum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string argument (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given a comma list of choic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wait until one of those choices i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errorlevel according to the order of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1 for first choice, 2 for second ... n for 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test errorlevel in largest to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ame as number 1 above but if you add pri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command the choices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brackets "[1,2,3,4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you leave off the comma list then BENny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ny key stroke and return the Ascii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BENny exits after an ask command so in a fil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ollow an ask or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is a command that sounds the pc speaker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and duration, the frequency is in Hert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p 1000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esent a 1000 Hz tone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is short for row,column. Basically you give rc a row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and background color and a string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t in the color you specified to the coordin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1 1 red white "This is red on white at 1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you can add a bright and/or blink modifi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 and that will make the text bright &amp;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&amp;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1 1 bright blink red white "This is red on white at 1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is a clear screen function that takes a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as arguments and clears the scree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black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puts a block of color from a specified row &amp;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ow &amp; column in a foreground backgrou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pecify. It additionally supports the modifier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ink as well as the window modifiers exp for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do for shadowed window, sin for single lin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 - for double lin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 5 5 20 75 red white exp sdo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 5 5 20 75 bright blink red white exp sdo d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 directory on your C: drive called B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ll all of these files to it these examples wil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to change the batch files to reflec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since your hard drive is not set up lik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will just be example star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menu.ba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menu.mnu   \     A 50x80 simple menu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    set up for my hard driv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.bat      /     Type MAIN to tr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.mnu    /          !!MUST HAVE VG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25.bat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25.mnu    \     A 25x80 copy of the same menu above                               &gt;    set up for my hard driv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25.bat   /     type MAIN25 to tr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25.mnu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.mnu         a template for a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ben men.mnu to tr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ny will handle ansi.sys or bios screen mod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 anything. If anyone needs a 132 col mode then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ee what can be done. If you do not have or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but you still want to use some larger mod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.com files are included to set a VGA into 14, 28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r an EGA into 43 lines or anything back to 25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COM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.COM 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.COM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.COM  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.COM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if you do use ansi.sys the followi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 lin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 lin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play with the examples and pass it on to a frie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mprovements, features or (heaven forbid) a bug repor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