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fgCyrix Device Driv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m Warren/Tech Guys 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pt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dated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Cyrix is intended to allow the technical user to upgra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DX-based system to take advantage of the new, inexpensive i48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Cyrix Cx486DLC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t is possible to get a performance increase just by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486DLC in place of the existing i386 CPU, it seems foolish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dvantage of the 486DLC's built-in 1K cache. I wrote CfgCyr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twiddle the cache config settings to achiev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and maximum compatibility with your current software/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typical system (OPTi 386/33, with 64KB write-back cache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 the following results (Landmark Speedbar 2.0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base system, i386/33 CPU:    51.99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system, Cx486DLC CPU:   78.32 MHz  (Cyrix cache disabled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system, Cx486DLC CPU:  108.29 MHz  (Cyrix cache enabled, /E1 /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4MB RAM, 64KB WB cache enabled, no coprocessor, clea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Cyrix command line syntax is available by 'typing'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FGCYRI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Cyrix version 1.0  Copyright (C) 1992 Tom Warren/TechGuys 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DEVICE=CFGCYRIX.SYS /A0 /B1 /C0 /D0 /E1 /F1 /H0 /K0 /R0 /S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0 = A20M# input pin (A20 mask) disabled, A1 =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0 = BARB (flush on HOLD) disabled, B1 =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0 = 2-way set-associative cache, C1 = direct-mapped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0 = Debug flag disabled, D1 = enabled (verbose initialization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0 = mark 640K-1Meg region as cacheable, E1 = mark region as noncacheable (NC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0 = FLUSH# input pin (cache flush) disabled, F1 = flush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0 = set first 64K of each 1Meg boundary cacheable (real/V86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1 = set first 64K of each 1Meg boundary noncacheable (NC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0 = KEN# input pin (cache enable) disabled,K1 = cach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0 = RPLSET/RPLVAL# output pins disabled (floated), R1 =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0 = SUSP# input/SUSPA# output pins disabledS1 =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, the only bit that really needs to be set is F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the FLUSH# pin.  It might also be prudent to set E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 caching of the 640K - 1Meg expansion ROM region. Als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recommend that the BARB# bit be set (/B1), to flush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a DMA access occurs (floppy drives, sound board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on the so-called ALPHA part (Rev A of the 486xLC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bug that disables caching from _512K_ to 1Meg when E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not sure how you can distinguish the ALPHA part from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v B) part, but Cyrix may know if you call them @ (214) 234-83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should have a data book available for the 486DLC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note that the Cyrix will appear as a 486 to most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chmark/diagnostic software, which is OK, except when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iming.  The Cyrix CPU executes some instructions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486, and may confuse code that is attempting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PU speed of the chip.  Use WhatCPU.COM,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, if you need to check the true CPU clock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commend that you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\CFGCYRIX.SYS /B1 /E1 /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first line in CONFIG.SYS, but definitely before QEMM, 386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 Note that in this case, CFGCYRIX.SYS is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path to point to where you put the CFGCYRIX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 with the settings until you achieve the bes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system.  Run all of your "sensitive" softwar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, QEMM, etc., until you're happy with the setting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ock' them into your CONFIG.SYS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CfgCyrix and WhatCPU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fgCyrix and WhatCPU utilities are suppli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, without limitation, the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fitness for any purpose.  The author assume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CfgCyrix or What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Cyrix and WhatCPU are "shareware programs" and are prov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harge to the user for evaluation.  Feel free to shar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riends, but please do not give them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ystem. The essence of "user-supported" software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computer users with quality software without high pr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to 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CfgCyrix and/or WhatCPU to be useful programs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m after a reasonable trial period (30 days)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tribution of $5.00 for my time and knowledge.  This will entit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dates and bug fixes, as well as any new utilities I might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distributing CfgCyrix or WhatCPU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ontact me (via CompuServe)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pass a copy of CfgCyrix and WhatCPU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riends and collegues for evaluation.  Please encoura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 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13 E. South Fo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enix, AZ  85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02) 940-3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mpuServe 76167,157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