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dLine,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macros to facilitate user-created command line option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for creating your own TSE command line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ing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E-like doc explaining the two macro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usage note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ll persons for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ile and the macros and ideas contained herein provided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is given to the author and (b) all changes not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re 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SemWare for commercial distribu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(b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 the Sem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a CompuServe EMail (76300,32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dLineOptio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for the presence of a command line option. Set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 any argument used for the option.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argumen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NTEGER CmdLineOptionUsed(STRING �optio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option� is the option for which to test. May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E option or a user-defined option. May be multi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option only; no leading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TRUE or FALSE, depending on whether the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CmdLineOptionUsed sets a a unique global string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 used for the option. The name o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mdLineArgFor' +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a separate variable for each option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1. Test for the presence of the command line op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mdLineOptionUsed(X)        // test for -X on cm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(optional) Test for the presence of an argument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ength( GetGlobalStr('CmdLineArgForX'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(optional) Retrieve the argument used for th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g = GetGlobalStr('CmdLineArgFor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xarg[24]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mdLineOptionUsed(X)        // test for -X on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t Length(GetGlobalStr('CmdLineArgFor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('-X require an argum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arg = GetGlobalStr('CmdLineArgFor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hatXMeans(xarg)  // if pres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hing can be done more simply (but less readab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mdLineOptionUs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Length(GetGlobalStr('CmdLineArgFor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hatXMeans(GetGlobalStr('CmdLineArgFor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argumen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mdLineOptionUse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hatXMea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multi-character option, make sure tha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not the same as any other option, and tha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characters are not the same as any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dLine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ll files used on the command line. Re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TRING CmdLineFil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l filespecs from the command lin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CmdLineFiles should be used in TSE's WhenLoaded()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ncyLoadFiles( CmdLineFiles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 new option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macro being executed is FancyLoa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y file names on the command line ar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 for FancyLoad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file names are then dele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ing These Macros Part of 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macros, move the macro file into the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E configuration files.  Add this line to your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point before your WhenLoaded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['cmdline.s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ndard TSE configuration file for TSE v1.00a, Whe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he file TSE.S at line 1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s in this file f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ng a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new command line option to TSE is very easy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OptionUsed() to do it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Pick an option. Options can be &gt;1 character and ca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TSE options but this may be confus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, we'll use ABC a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dd this to your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['cmdline.s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reate a procedure in your main TSE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whatever you want the option to do. You don't ne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 value, even if you want to use an argument with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OrderLu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If you want to use an argument for your options, add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ocedure to retrieve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OrderLu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type[24] = GetGlobalStr('CommandLineArgForA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If you want the argument to be required, add a tes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OrderLu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type[24] = GetGlobalStr('CommandLineArgForA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Length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('-ABC requires an argum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Add a section to the WhenLoaded proc of your main 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to test for the option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desig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mdLineOptionUsed('A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Lun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ing the Argument to an External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macro is one executed via an ExecMacro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writing the external macro, all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read the global string set by CmdLineOptionU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is X,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= GetGlobalStr("CmdLineArgFor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pass an option's argument to a pre-existing external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to or cannot change, use a constru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mdLineOptionUsed(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GlobalStr( "LoadFilesArgu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GlobalStr("CmdLineArgForf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Macro('load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in a separate file called "loadfil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 = GetGlobalStr( GetGlobalStr('LoadFilesArgument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 stuff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option being created is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cro being execute is loa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adFile gets the argument via the global string LoadFiles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interpreting Standard T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macros to "intercept" standard TS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o reinterpret the -N (go to line number) option and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to feed your own goto command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dLineOptionUsed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ngth( GetGlobalStr('CmdLineArgForN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otoRowCol( GetGlobalStr('CmdLineArgForN'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ing is done to see if the -N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ing is done to see if that there was an argu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so, the argument is used to feed the mGotoRow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, presumably a macro that accepts a line and a colum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N and its argument are deleted from the command 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 does not a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order in which you do things in whenloaded()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if your command line option acts on a file 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of your files be loaded, YOU must load that file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that you have LoadWild... set correctly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ing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WhenLoad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iles[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otoLine,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mdLineOptionUsed(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ngth(GetGlobalStr('CmdLineArgForN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proper wildcard loading for the "manua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e are abou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FI = Set(LoadWildFromInside, Query(LoadWildfromDO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= CmdLineFil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ttempt to load files -- we need them loaded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ditFile(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Column(GetGlobalStr('CmdLineArgForN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if could not load, restore the files to the CmdLin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(DOSCmdLine, Query(DOSCmdLine) + ' ' +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store normal set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LoadWildFromInside, LW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