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ַ ַ �</w:t>
      </w:r>
      <w:r>
        <w:rPr/>
        <w:t xml:space="preserve">ҷ </w:t>
      </w:r>
      <w:r>
        <w:rPr/>
        <w:t>ַ ַ �� 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�</w:t>
      </w:r>
      <w:r>
        <w:rPr/>
        <w:t xml:space="preserve">к ǽ ӷ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ӽ ӽ � � �  ӽ �� 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 V 1.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nregistered Vers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 Nov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Marcos A. Gonzalez, 199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 Rights  Reserv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RODUCTION ...............................   1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FILES 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PLE AUTOEXEC.BAT USE ....................  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ALITIES 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B .................................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RODUCTION                                                       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SEC.EXE is a small utility that will add up additional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system.  Use it to have exclusive access to your computer or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ose important programs  you don't want anybody else  in your job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me to use. Add it as the first line in your AUTOEXEC.BAT file or simp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 it from a menu  program  like  AUTOMENU  to access  any  of you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COMPSEC keeps an activity log each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 IMPORTANT NOTE 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SEC.EXE, COMPSEC.LOG, AND  PW.DAT  MUST BE IN THE SAME DIRECTORY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SEC.EXE = This is the password program.  When called from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or a Batch file it looks for  PW.DAT  in the current directory, ge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eviously saved password and compares it to the users input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sword is incorrect COMPSEC will sound  and audible  alarm and gi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 unlimited chances to repeat his  or  her input.  The only way ou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ing the correct password or hitting Control + Brea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SEC.DOC = Users Manual.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W.DAT = Ascii  file containing  the  users password.  This file  i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d with  the  program.  Your password will be saved to 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and drive after you run  COMPSEC.EXE.  This file must b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irectory you call COMPSEC.EX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FRM =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SEC.LOG = Ascii file containing COMPSEC's activities.  Here is how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.  When COMPSEC.EXE is called from a Batch file or the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very first time it  writes the following lines to COMPSEC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PSEC.LOG Not Foun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og Started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1: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W.DAT is not found the following line will be written to the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ccess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1: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>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PW.DAT Not Foun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PW.DA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rrect password is entered the following line is ad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ct Password En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rmal log on will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ccess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2: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Password Enter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n illegal attempt  is  made the following  lines are adde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ccess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2:1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>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Illegal Attempt Mad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2:24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 Password ����� SUR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>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Illegal Attempt Mad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2:53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 Password ����� Have A Nice Da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>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Illegal Attempt Mad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3:11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 Password ����� *.%3\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ttempt is successfull the following line is ad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Password Enter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hits Control + Break then the following line is add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e line "Correct Password Entered!" is miss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Access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3:3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W.DAT is not found then the following line is ad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ccess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4:1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>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PW.DAT Not Foun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PW.DAT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Password Entered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ccess On Saturday 30 Octo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:20: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deal will be to use  COMPSEC  as the first line on your AUTOEXEC.BA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way  as soon as the computer boots up and COMPSEC is execu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s will be written to COMPSEC.LO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ccess On Saturday 30 Octo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:20: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illegal user is  smart enough to hit Control + Break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will not be found at the end of the entry in COMPSEC.LO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ct Password Enter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ok at APPENDIX A for a sample COMPSEC.LOG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 the program and type INSTALL  (This will install COMPSEC.EX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to the root directory C:\). Then add the following lin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EXEC.BA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S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n't like this arrangement  do the following:  Fist,  unzip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nd copy COMPSEC.EXE to the directory of your choice or make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planning  on calling  COMPSEC.EXE  from a directory other th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ne  it resides ensure that the selected directory is includ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OMMAND  in your  AUTOEXEC.BAT  file. Ensure  PW.DAT  is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If you have any questions about PATH COMMAND  or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ok it up in your DOS manual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 NOTE 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T'S POSSIBLE FOR YOU TO HAVE DIFFERENT PASSWORDS (PW.DAT) IN DIFFERENT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DIRECTORIES FOR DIFFERENT PROGRAMS AND ONLY ONE COMSEC.EXE IN YOUR ROOT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DIRECTORY.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UTOEXEC.BA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shows how  to  make a sample  AUTOEXEC.BAT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execute COMPSEC at "booting"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 NOTE 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IF YOU HAVE  AUTOEXEC.BAT  IN YOUR ROOT DIRECTORY MAKE A  COPY OF IT AND*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AVE IT BECAUSE THE FOLLOWING EXAMPLE WILL OVERWRITE IT.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CD\                   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COPY CON:AUTOEXEC.BAT 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ECHO OFF              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CLS                   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COMPSEC               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$P$G                  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    PATH = C\;              Press Enter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  F-6 Key              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file  AUTOEXEC.BAT  will  be saved to your disk.  Next use  MAKE.EX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 password. Make sure you follow the following ru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the following password --------&gt;  My Password*4! -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MPSEC ask for your password type ----&gt;  My Password*4! -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you type the exact password including  all characters.  If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ital letters,  make sure that the you enter capital letters only w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used them and  include all spaces.  If  not you will not  be  allow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es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SEC  is  distributed  under the shareware  concept.  It is fu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ional  and not  crippled in any way.  It can be  utilized on  a tr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for not more than thirty  (30)  days. In the event this soft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eyond the trial period, then the registration fee is require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free  to  distribute  COMPSEC  provided  it  remains in its original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odified condition and no fee is charged. When you register you'll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atest registered version of COMPSEC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gister send registration form with check or money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 for $15.00 US dollars to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cos A. Gonzalez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0 Thorne st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t Rucker, Alabama 36362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 and  accompanying  materials are  distributed  "AS IS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warranty,  express,  implied,  or statutory,  including  but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 to  any implied warranties 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urpose. In no event shall the author  or anyone involv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reation and production  of this  product  be liable  for any di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, incidental,  or consequential damages resulting from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. Your use of this program constitutes your agreement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and your release of the author from any form  of liability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  A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MPLE COMPSEC.L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ַ ַ �</w:t>
      </w:r>
      <w:r>
        <w:rPr/>
        <w:t xml:space="preserve">ҷ </w:t>
      </w:r>
      <w:r>
        <w:rPr/>
        <w:t>ַ ַ �� ַ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 �</w:t>
      </w:r>
      <w:r>
        <w:rPr/>
        <w:t xml:space="preserve">к ǽ ӷ �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ӽ ӽ � � �  ӽ �� 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LOG}                  COMPSEC.LOG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MISSING}    New Log Started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1:11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ccess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1: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W.DAT}              �������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MISSING}             �    PW.DAT Not Foun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PW.DAT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Password Entered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ccess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NORMAL}                       15:42: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Password Entered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ccess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2: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ILLEGAL}             �������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Illegal Attempt Mad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2:24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 Password ����� SUR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>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Illegal Attempt Mad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2:53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 Password ����� Have A Nice Da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>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Illegal Attempt Mad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3:11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 Password ����� marc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Password Enter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BREAK}        System Access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3:31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ccess On Saturday 6 November 19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PW.DAT}                       15:44: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MISSING}             �������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PW.DAT Not Foun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PW.DAT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Password En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++++++++ LEGEND ++++++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LO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MISSING} ........... COMPSEC.LOG  was not found by  COMPSEC.EXE.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lways the first log ent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W.DA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MISSING} ........... PW.DAT  was not found by  COMPSEC.EXE. PW.DAT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xisted, was deleted or is not in current director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COMPSEC.EX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MAL) ............ The system  was accessed with the correct pass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LLEGAL) ........... An  illegal attempt  or  the Incorrect password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ed by the user. The correct password wa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the user after three failed attemp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REAK) ............. CONTROL + BREAK was used to access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PPENDIX  B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SEC v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shareware by 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gistered user will recieve the latest registered version of COMPSEC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ssociated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paym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cos A. Gonzale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Thorne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t Rucker, Alabama 363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sec v1.2 Registration   Qty. _____ x  $15.00 ea. = 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k Size       _____ 3.5   _____ 5.25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by Check or Money Ord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llow 2 - 3 weeks for deliver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(Optional): ________________________ Dat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your copy of COMPSEC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your comments, suggestions, or critic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