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dA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Version 2.3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pyright (C) 1990-1994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Licensed Material.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is a DOS memory-resident alarm clock that displays the tim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en in video text mode. The user can specify the scree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format of the display; a hotkey for toggling th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; and an alarm time and associated b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is enabled only while DOS is waiting for command-line inpu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; the hotkey can be used to override the DOS-prompt toggl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operation can be changed on the fly by executing dAC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the DOS prompt (or batch file) or via the DO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C resident can also include a tiny, additional module for p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ate in the keyboard buffer so as to appea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had been entered by the user, if the hotkey wer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oll Lock&gt; key is engaged.  The resident automatically become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OS/VESA graphics modes, including WINDOWS, and active again o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resumed. The default time and date formats and the uni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 from the current country DOS information data; the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higher (or a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and a Real Time Clock compatible with the IBM AT-standar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 with WINDOWS or with any othe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C.NEW for a description of what is new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 below, is a complete program. You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C.REG contains a form needed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OS-based program which, after its loading, remain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ntil it is unloaded or the machine is rebooted (terminate-and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 displays the current time on the screen if the video is in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 BIOS or VESA video modes), color or monochrome, and whil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mmand-line input at the DOS prompt. The user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osition, the video attributes, and the time format of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key combination for toggling the display on or off; and an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bell parameters can also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display is mediated by the system timer tick interru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triggered about every 55 milliseconds.  To avoid un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ime slices, the resident uses only 1 out of 4 slic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isplay, if this is needed.  Further, the clock displa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nly while DOS is waiting for command-line input (DOS prompt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preserve the screen contents of a foreground applicati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potential interferences with disk(ette) operation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ystem-timer dependent. If desired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, to allow the foreground display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ime and date stamp services are also available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the time and date default formats, as well 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, based on the current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the dAC resident can include an additional 170-byt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ing the current date in the keyboard buffer, so to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s if it had been entered by the user, if the hotkey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&lt;Scroll Lock&gt; key is engaged.  When this key is enganged,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does toggle the clock display or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unctions can be enabled or disabled independently.  The resid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dated on the fly by executing the program with new parame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less than 0.7 KB of memory. The program can selfloa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lock of the upper memory area via an extended memory manag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out MS-DOS 5+.  The user can specify a minimum uppe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avoid a given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 dAC alarm is sounded whether at the command line of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.e., independently of the DOS-prompt toggling of the dAC dis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preserving the screen of foreground applications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avoid a potential interference with disk(ette)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hich are time dependent. In those cases where a clock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during a foreground operation, the hotkey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prompt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ssages can be redirected via the commands '&gt;' and '&gt;&gt;'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 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hould be used with a 586 CPU (Pentium) to minimiz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vis-�-vis 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, which i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later, or compatible 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BM-compatible SVGA, VGA, EGA, MCGA/CGA, or MDA video adap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read from the battery-powered Real Time Clock (RTC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AT-type or compatible PCs, along with nonvolatile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Motorola MC146818 chip).  dAC test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, and will not operate in machines lacking such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program is distributed as a fu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type file in order to reduce the possibility of cod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th encryption and compression change the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lues, it cannot be excluded that these processes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ce, yield an encrypted data sequence which trigger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tiviral utilities that merely check disk-stor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ode 'signatures' or instructions. Thoug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scanned with one such utility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rious warnings, the changing nature of these 'signature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these utilities, check the registere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ing the programs in your hard disk, an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(see below) if a spurious 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below, {} enclose context variables, e.g.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, whereas &lt;&gt; enclose alphanumeric characters or keys, e.g.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install the program manually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DAC [/SWITCH1 ... /SWITCHn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, if you wish to have the program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system, or simply enter this command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program.  If given, {path} must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the file DA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enclose optional command arguments; [/SWITCH1.../SWITC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am command switches, whereas [;comments] are com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to clarify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ed with a null argument (i.e., switches were not specif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the DOS environment block for a variab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=/SWITCH1 ... /SWITCHn, to use these switches as program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ecution command has null arguments, an environmen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the resident is not yet installed, then the defau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lected) configuration is used for the installation. 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, and an environment variable does not exist,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ommand has no other effects than updating the resid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system.  The default cases of the various switch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ew parameters.  If other memory-resident progra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ke sure all residents installed are 'well behaved' and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terrupt data (see 'OPERATION REQUIREMENTS &amp; CONFLIC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sident services provided by the program (e.g. display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djustment of display brightn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specified in any order, and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tab, comma, or slash; a dash preceded by spa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case sensitive, e.g., /EV = /Ev = /eV = /ev.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ay result in an error message or in program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rsing the command line, the program converts all switch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ashes.  Switches consist of 2 letters; when a single let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ambiguous specification only the first switch charac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both /U and /UL are recognized as requests to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some switches have a single status (e.g., uninstall the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may have more than one status (e.g., a on/off display togg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uilt-in (default) values for some switches,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f a new value is not specified when installing the resid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D64/BF440/BN3/HC+/HK+/HKT6/TD+/T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 defaults are contigent on the current system stat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untry information (SC, TH, VS), video mode (VP) and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sor position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sterisks mark options not 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attributes for its various displays. See section '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NEL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OS fails to store data in the Parameter Save Area. Old 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store invalid data in this area, resulting in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ation of the video attributes (use the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 to restore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imes are given as hour {h} and, optionally, minute {m}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}.</w:t>
        <w:tab/>
        <w:t xml:space="preserve"> Only one alarm may be active at any given time, and it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s at the selected time.  Alarm services are BIOS mediat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MOS time/dat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?           Display the current alar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+           (Re-)Enable alar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           Disable alarm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  Alarm time using a 24-hour format, i.e. {hh}=0-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h[:mm:ss]x Alarm time using a 12-hour format, i.e. {hh}=1-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of {mm} and of {ss}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value of 0 is used. Use {x}=A[M] or P[M]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e or post meridi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AT = /AT+;  AThh:mm = /AThh:mm:0; /AThh = /AThh:0:0;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nstallation = /A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separator &lt;:&gt; varies with DOS countr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se. The above examples assume USA country in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bell duration.  Use BDn, where {n} is between 1 (shortest)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est).  Defaults: /BL = /BL64; no switch on installation = /BL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r pitch of alarm bells in cycles/second (Hertz). Use BF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 is between 25 Hz (low) and 5000 Hz (high).  Defaults: /BF = /BF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larm bells. Use BNn, in which {n} is between 1 and 8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N = /BN3; no switch on installation = /B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_initial_ copy of COMMAND.COM is loaded at boot tim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memory that will contain the master or glob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of DOS consists of a number of text-based variab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sisting of a name and an associated string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IABLE=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end of the string is marked by a zero byt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eries of such variables, and the end of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indicated by an additional zero byte.  These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information to and from COMMAND.COM (or a DOS shell replac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and application programs, such as the PATH= and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creates or, if it already exists, updates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C=/SWITCH1/SWITCH2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SWITCH1.../SWITCHn are the command switches to be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from the DOS command line or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guments.  Although switch EV itself is incorporat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t is ignored when such variable is used to provid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See 'ENVIRONMENT VARIABLE DAC'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combination to toggle display on and off.  The defaul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&lt;Left-Shift&gt;&lt;Ctrl&gt;&lt;T&gt;.  The hotkey is also used for the date-a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service provided by switch SC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?     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eft-Shift&gt;, and &lt;righ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+  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switch argume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K-     Disable hotkey operation.  Can be reenabled with /H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HKxn    Select {xn} as the hotkey combination, in which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lphanumeric character (0-9 or A-Z) only, and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&lt;right-Shift&gt;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&lt;left-Shift&gt;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&lt;Ctrl&gt;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&lt;Alt&gt;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either in switch HK? or H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the variable 'DAC=/HKxn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HK = /HK+; no switch on installation = /HK+ /HK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KB, which is allocated by the program itself eithe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quest or, if MS-DOS controls UMB allocation (i.e. DOS 5+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through the command 'dos=umb' in the CONFIG.SYS file),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Allocation of UMBs requires the presence of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UMB services 10h-11h of XMS 2+, and (if the XMM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 KB) and FF00 (1,020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resident to become quiescent until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provided that neither switch QU nor ? is specified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resident gate controlling the clock display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 forcing of this display is desir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amp-at-cursor. Use SC to add a 170-byte module to the res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keyboard buffer with the current date stamp (month day, ye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is pressed while the Scroll Lock is engang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oll Lock&gt; key is togg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mp is displayed on the screen whenever the next reques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via interrupt 16h is issued, and the stamp form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untry DOS information data (mm/dd/yyyy, USA; dd/mm/yyyy, Eur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/mm/dd, Japan).  Switch SC is ignored after the resid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8-character hexadecimal stamp (used by DOS for stamp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a time resolution of 2 seconds or more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 using the Julian format (number of day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of January, year). A leap year is defined as a year which i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4 but not by 100, or is divisible by 400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Date/Time stamp (read from the system timer cou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OS).  Uses USA country information format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watch to measure execution times. Use SW"[path]NAME.EXT [options]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&lt;EXT&gt;=COM or EXE.  The file specification must be enclos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  To measure batch file or DOS internal command execution ti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"[path]COMMAND.COM /C {NAME.BAT} or {DOS command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timing operation needs a timer chip fully compatible with the 82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54 timer chip of the IBM PC/AT standard.  dAC checks for a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(PS/2 machines) and adjusts its timing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chines not compatible with the 8253 chip, use switch SW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 if timings were to degrade DOS time count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on and off from the DOS command line; it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of the clock outside the normal DOS-prompt displa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+     En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-     Disabl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D = /TD+; no switch on installation = /T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lock display between 12-hour (1-12) and 24-hour (0-23)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12     Use a 12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24     Use a 24-hour format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 and off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+      Use &lt;hour:minute:second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      Use &lt;hour:minute&gt; time form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TS = /TS+; no switch on installation = /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ince the program was installed.  The revector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fragmentation of memory, the resulting "hole" is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ttribu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?     Show current video display attributes and allow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ew attributes for the display in an intera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hh    Select new video display attribute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hh} is a 2-digit hexadecimal number between 00 and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the attribute of the background (1st dig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ibute of the foreground text (2nd dig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Black</w:t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Blue</w:t>
        <w:tab/>
        <w:t>9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Green</w:t>
        <w:tab/>
        <w:t>A 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- Cyan</w:t>
        <w:tab/>
        <w:t>B 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- Red</w:t>
        <w:tab/>
        <w:tab/>
        <w:t>C 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- Magenta</w:t>
        <w:tab/>
        <w:t>D 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- Brown</w:t>
        <w:tab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- White</w:t>
        <w:tab/>
        <w:t>F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ackground video attribute of 8 or high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s a blinking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Screen attribute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oordinates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?     Show the current screen coordinate of the _last_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ck display.  Variations of display format (e.g., 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) do not affect the position of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c:r   Select a new display coordinate from the DOS command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{c} is the column and &lt;r&gt; is the row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. The colon between coordinates c: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No switch on installation = Upper right corner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current video mode (either standard BIOS, e.g. 80:01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, e.g. 132: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nits separator. Use /VSx to define the character {x} separ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in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 switch on installation = Current country inform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xx keyboard driver, if one is loaded, or the default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its services.  If the program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 &lt;F3&gt; or &lt;D&gt; shows the default installation parame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, pressing key &lt;F3&gt; or &lt;T&gt; sets the clock alarm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 or the key &lt;S&gt; to scroll in a closed loop; alternativ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Up/Down arrows at the top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.  Press key &lt;F1&gt; to skip the brief program summary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; the scrolling rate can also be chang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 that becomes visible on the top line of the HELP pane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DAC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=/SWITCH1/SWITCH2 .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is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can be used to specify a program default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ored just by executing the program without an argu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chang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EV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L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386-specific memory managers, of course, also provide UMB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S support.  All XMMs require MS-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DOS controls UMB allocation) or via the mem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the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utility 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, DR-DOS 5+, or MS-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can also be installed in the UMA via a 386-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-DOS 5+/MS-DOS 5+ commands (e.g., HILOAD, LH, etc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fficiently large, free UMB for the actual size of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for additional memory that may be required by the loa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, to minimize disk storage,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EXE file that expands on execution by a factor of 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difference between the actual size upon loading an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 may create conflicts with UMA-loading servic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actual size: If the available upper memory were small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decompressed file but larger than the nominal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uch service would attempt to load the compressed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equent file decompression would overwrite th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load the resident in a UMB via a memory manage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+, do NOT request in the same command line switches that result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  These displays require an additional 8,000 bytes of *adjac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, and the free RAM measuring procedure used b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ated by UMA-loading services that do not updat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(PSP) of the program being loaded. Such switches are VA?, HK?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C x.yy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ntent of the DOS command line at the time of loading; x.y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SCII major.minor.revision version numbers, e.g., 2.3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-4, or MS-DOS 5+ not link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nd the resident is selfloaded via switch LH, many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list the allocated block, or lump it with 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or fail to reveal the name of th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MB allocation is controlled by MS-DOS 5+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with some mapping utilities (e.g., MEM.EXE of MS-DO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sted as "Data" instead of "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(or mouse) user input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display, it invokes repeatedly the 'idle'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INT 28h and, if running under MS-DOS 5+, function 1680h of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ndicates that it can process program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permits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permits MS-DOS 5+ to suspend the program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sident intercepts the follow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9h - Hardwa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6h -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 -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Ch - BIOS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 - 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DOS Multipl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monitors interrupt 21h and 2Fh to detect when DOS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command-line user input, i.e., if the foregroun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o open or close the clock display gate.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gating the clock display is identified on the Stat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is used to toggle the clock display for MS-DOS, PC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based OEM DOSes version 4 or earlier, and DR-DOS version 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DOS and PC-DOS version 5 or later, interrupt 2Fh is used if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DOS command-line editor supporting function 4810h of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Read Command Line' function of DOSKEY) is installed; else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See OPERATION REQUIREMENTS &amp; CONFLICTS below when using 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are some applications that use the sam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user input for their operations as DOS, the dCA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during these applications unless the buffer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ose of DOS at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is also used by this program to determine if its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stalled via the following INT-2Fh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'dA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'C'</w:t>
        <w:tab/>
        <w:t>AP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0</w:t>
        <w:tab/>
        <w:tab/>
        <w:t>Installation chec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 registers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ES</w:t>
        <w:tab/>
        <w:tab/>
        <w:t>Segment</w:t>
        <w:tab/>
        <w:t>address of paragraph align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T 'dA'</w:t>
        <w:tab/>
        <w:t>API counter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[81h] -&gt;</w:t>
        <w:tab/>
        <w:t>Verification signature 'dAC x.yy.z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.yy.z are the ASCII major.minor.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/386/4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STOR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4-byte, nonvolatile CMOS memory (Motorola MC146818 chip) of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tible machines contains information on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hardware configuration.  Addresses 16 through 32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1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registers:</w:t>
        <w:tab/>
        <w:tab/>
        <w:tab/>
        <w:t>Other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Seconds (BCD)                14     Diagnostics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Alarm on seconds (BCD)       15     Shutdow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Minutes (BCD)                16     Diskett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Alarm on minutes (BCD)       17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Hours (BCD)                  18     Hard disk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Alarm on hours (BCD)         1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Day of week (Sunday=0)       20    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Day of month (BCD)           21-22  Bas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Month (BCD)                  23-24  Extended RAM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Last 2 digits year (BCD)     25     Disk 1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6     Disk 2 type (if &g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RTC status register A       27-3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RTC status register B       33-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RTC status register C       46-47  Checksum CMOS addr 16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RTC status register D       48-49  Extended memory above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0     Current century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1  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52-6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will not operate properly if access to the interrup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s denied by another program or resident.  This can occu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-behaved programs which take over the interrupts and fail to ch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other utilities tapping the same interrupts (s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 must be installed AFTER installing DOSKEY or any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or, as otherwise the clock will not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unless it is toggled on via the dAC hotkey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ck display will not limited to the DOS-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compatible with Microsft WINDOWS.  Through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mode, the time display and the hotkey acces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inactive when graphics-mode based programs, such as WINDOW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become active again when text mod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conflicts with a given text-mode foregroun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y be avoided by loading the application via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-/HK-/QU</w:t>
        <w:tab/>
        <w:t>; clock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DAC /TD+/HK+</w:t>
        <w:tab/>
        <w:t>; c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file DA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user/site) registration fee.  See the enclosed file DAC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