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x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[-v] [-q] [-l] Filespec+pattern pattern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DelE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c:\do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b:\example.txt *.ntx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-v d:\utilities\q???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DelEx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 DelEx supports up to te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are recoverable via the DOS undelete command. If log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will not delete the log file. If not enabled the log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Wildcards are acceptable in the pattern. Read-only and hidd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