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lSub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David Wallace Crof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Croft may be contacted via CompuServe at [76600,10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files specified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sub-directories.  Wildcards (*)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files will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Sub filename.ext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of DelSub for personal, non-profit,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, send a check or money order for $5.0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W. Cr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965 E. Del Mar Blvd.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dena, CA 911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postcard with your registration numb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you to use all version 1.x copies of DelSub.  Please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your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DelSub may downloaded electronically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yr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8) 793-2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dena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, governmental, educational, and multiple-comput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quiries may be made via mail at the above address or via modem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D CROFT hereby disclaims all warranties relating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whether express or implied, including without lim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implied warranties of merchantability or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.  DAVID CROFT will not be liable for any special, inciden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, indirect or similar damages due to loss of data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, even if DAVID CROFT or an agent of DAVID CROF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.  In no event shall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FT's liability for any damages ever exceed the price pai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to use software, regardless of the form of the clai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using the software bears all risk as to the qua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