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AT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hort for Directory F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file clusters in director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EYER or HOST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is program is  not  intended  to  be  run 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larger than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[path cluster /V /S /P /Rxy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Drive/subdirectory on which to run D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the local directory. 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the  use  of the colon in the driv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is to recognise a different drive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oot  directory  and are not in it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name without any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ubdirectory is mentioned as a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ust begin with a backslash.  DFAT suppress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on other drives.  Do NOT  includ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wildcards  in  the path (DFAT will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irectories, and so not fin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little   experimentation   will   show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DFAT  is  made  to  operate  on 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ady drive, it will simply flip back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nd  present  the appropriate disk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subdirectory does  not  exist,  DF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syntactically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YS\C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   The  first  cluster  number of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.  If not entered and if only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on the command line, DFAT simply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 directory  from  which  the clust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can be 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value for cluster  that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 to any actual subdirectory causes DF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arameter  is  ignored  where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containing valid sub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Grap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switch is used, DFAT displays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selected,  instead  of the specific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 on  file  and  file  fragment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 DFAT  also  picks  up  informatio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-capacity of the video monitor (25,  43,  o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),  it  automatically adjusts the sca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clusters in the ASCII graphical  spac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,  if  possible,  to fill just on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resolutions in excess  of  50  lin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use the /Rxy swi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output  is, naturally, redirecta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 can  transmit  a  picture  of  his  dri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Pagin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ctivated,  this  switch  suppresse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except the final  disk  summary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DFA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y       Enables user to override DFAT's internal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ing  routine.   For  example,  when  us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-line screen, this switch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file]    If the directory is very  long,  you  might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 output to a file and view the resul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arameter order is important.  If a path is mention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listed  first  on  the command line. 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however, may be mentioned together in any ord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let us suppose you wish to use a 60-line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ted graphics display for drive D.  The follow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n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D:/VPR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n most cases, internal resolution control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ation unnecessary when using the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 purpose  of  this  program  is  to  measu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ation  on  given  disks  taken as a whole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t in the  user's  selecte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cluster of each file is not a fragment; w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ragmented,  its  fragments consist of those pa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hysically contiguous on the disk's tracks with tha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 cluster,  or  with  other  fragments 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file which is physically  integrated  by  DOS  from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guous  media  images  is  said  to  have one "fra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file has fragments, they are separated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FA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 counts  all  fragments on the disk (as recursiv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 and prepares a percentage evaluation shown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f video output.  This percentage is injected to DO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 speaking,  it's  time  to  defrag your disk, if 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fragmentation percentages exceeding 15-30%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which show relatively  little  free  space. 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 appropriately  to the buildup of file frag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ost common causes of driv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piration for DFAT was Chris Dunford's excellent FAT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aring in IBMSYS's Library 1 as FAT.ARC).  However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whose output looked more like a DOS directo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extend the program to provide errorlevel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measure of  fragmentation,  much  as  does  PC  M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program CHKFRAG by Bob Flander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others would appreciate such revi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mportant  difference  between CHKFRAG and DF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  defines  fragmentation  in  terms  of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 files.   DFAT,  however,  counts what CHKFRA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 sections" as fragments, without regard to how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 among  files and subdirectori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arrives at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6 (1/2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map-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bug that occasionally hung program on non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 count statistic at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tains part of logic needed to implement handling  of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larger than 32 megs (double integer array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ile allocation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a limitation of earlier versions which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ed    directory   listings   and   full   nest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  The current version supports nest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subdirectories,  and  up  to  32  fragments   per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s for total space on given logical drive; if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2 megabytes, DFAT aborts to DOS with an appropriat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tion of pagination and short-for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smetic changes to effect brief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either path nor cluster numb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AT defaults directory to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s subdirector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bug which caused erroneous fragmen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rgely fixes bug which caused string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