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FIX V2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FIX for DOS's annoying DIVIDE overflow system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FIX.COM       DIVEFIX TS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FIX.DOV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FAULT.COM      Simulates a divide err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, any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DIVE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VEFIX is a very small, powerful TSR utility,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purpose is to prevent the fatal DOS DIVIDE overflow err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some games, utilities and applications from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. This bothersome error condition operates throug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It is triggered anytime One: a division occurs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or circumstance) where the divisor is zero.  Two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are too large for the eight bit destin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n mov ax,0100; mov bl,1; div bl - 0100=256, 1 over 255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a nuisance to program around and frequently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grams particularly if it was not a real program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DIVEFIX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VEFIX first attempts to determine what platform you have (8086/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286/80386,486). This is important because PC's and A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error situation differently. Once this is known, DIV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over the original "Interrupt zero" ISR (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) and replaces it with one of its own. (the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before hand by detecting your processor type. Now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fault occurs, DIVEFIX's own IRS handles the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crashing the program and returning you to DOS, DIVEFIX's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ontrol back to the application at the appropriat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error causing code, and things continue to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load or run DIVE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its name at the command prompt. You will see a mess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loaded and functioning. You could also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batch or within any other batch that you norm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ication that experiences the divide error probl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DIVEFIX twice you can load and un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I disengage or unhook DIVEFIX after it is 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Just retype DIVEFIX anytime at the dos prompt and DIV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ooks clean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can I test DIVEFIX to see if it's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e the test utility, DIVFAULT.COM suppli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un DIVFAULT without DIVEFIX loaded and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ivide error message appearing immediately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FAULT. Now load DIVEFIX then run FIVFAULT again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s returns, but WITHOUT indicating a 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12/20/93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s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: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10 days, free of charge, to first-time use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.  After 10 days, users are then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heir copy with the Society member.  Society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ed to provide high quality, useful shareware, but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DIVE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IVEFIX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DIVEFIX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per copy.  The source is based on the A86 assembler /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generic enough to be compatible with most al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FIX V2.0  Private User License ........(USA only).......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FIX is a sophisticated TSR utility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The fix involved is to reset the divisors quot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a logical maneuver if not exactly mathematically prop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error. Since the quotient destination of an assemble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is always AX, our ISR for Int 0 need only contain a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ax followed by an IRET. Within the realm of the 8088, thi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 at the next instruction after the DIV. Assuming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an handle or is aware of the possibilit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quotient, everything is now in harmony. Unfortunately,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PU's (80286 etc) do things differently. They retur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cause of the troublesome DIV instruction agai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lockups, crashes or otherwise weird system behavi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the AT class processors, a slightly fancier IS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unt for the need to step two or possible four byt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y DIV instruction. This will take into accoun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visor may be either a register or a memory variable (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sted for) and will therefore produce either a two or f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This testing involves looking at the zero and on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 byte of the opcode. So, 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