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unction is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CII.EXE  -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ALC.EXE   - 5-function programmer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.EXE    - Computer log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OST.EXE   - Screen poster utility.  Great for network no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ET.EXE    - Another DOS-level batch get utility.  Get answe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UN.EXE    - Instant menu p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CURE.EXE - Computer securit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