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menu program may be purchased/registered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Bremer - DOSmenu         Telephone: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1 Cactus Wren Way          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menu is $3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twork environment:  per machine - 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nvironment:      per server  -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version contains many MENU/DOS UTILITIES and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remer - DOSmenu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3401 Cactus Wren Way          </w:t>
      </w:r>
    </w:p>
    <w:p>
      <w:pPr>
        <w:pStyle w:val="PreformattedText"/>
        <w:bidi w:val="0"/>
        <w:jc w:val="left"/>
        <w:rPr/>
      </w:pPr>
      <w:r>
        <w:rPr/>
        <w:t>Austin TX 78746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512-328-2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user licensing ............... Number of users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</w:t>
      </w:r>
    </w:p>
    <w:p>
      <w:pPr>
        <w:pStyle w:val="PreformattedText"/>
        <w:bidi w:val="0"/>
        <w:jc w:val="left"/>
        <w:rPr/>
      </w:pPr>
      <w:r>
        <w:rPr/>
        <w:t>Non-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rver licensing .......... Number of servers  ______  X $1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or US and Canada ............................ $5   ______</w:t>
      </w:r>
    </w:p>
    <w:p>
      <w:pPr>
        <w:pStyle w:val="PreformattedText"/>
        <w:bidi w:val="0"/>
        <w:jc w:val="left"/>
        <w:rPr/>
      </w:pPr>
      <w:r>
        <w:rPr/>
        <w:t>Commercial version and Outside US and Canada 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applicable State &amp; County Sales Tax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(no credit cards orders allowed)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 (C)Copyright 1993 Skip Bremer                       (order area: kd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