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M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SPA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PACE.COM     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EM.EXE       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D63CFG.COM 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D63.DOC      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.DOC    information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_ID.DIZ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:   reports on installed hard disk capacit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vailable.  Shows information on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on one screen if you are using a standard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 (more if you use a screen with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) in double spacing mode; shows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 single spacing mode.  Also indicates type of dr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, remote, RAM or "special" (e.g. Stacker drive)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connected to a network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all logged drives using double spacing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a clearer display.  This mode is the defa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ed version of DSPACE 6.1.  If you have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drives, they will not all be shown on standar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creens.  You can select single line mode via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ption (see below).  You can also customize 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single line mod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space [param1] [param2] [param3]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aramx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- show all drives starting with c (and ending af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ore than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show drive c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 e  -  show drives c, d 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g    -  show drives c t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     -  show all drives starting at d (until 10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n double spacin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     -  select line spacing - n = 1 for single, 2 f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you use this switch and you wish to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drive or drives you MUST als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"include drive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-  omit drive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        : lists all available drives starting 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the limit of 11 per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+e      :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the limit of 10 per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ouble space mode, or all drive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sp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e-h     :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nding a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e-h -f  :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nding at h, but omits driv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*1 -g   : will not work - see NOTE above.  Corre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dspace *1 +c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parameters are evaluated left to right;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verwrite some parameters.  For example, dspace e-h -f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st all drives between c and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you can change the default DSPACE parameter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63FG.COM.  Parameters that can be changed a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, "gas gauge" characters, default line sp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display speed.  Running SD63CFG creates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DSPACE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MEM is now an EXE file. If you are upgrading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, be sure to delete smem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gives normal and extended RAM installed and RAM currently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s total bytes available and bytes free on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tended memory is present SMEM reports how much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rding to the XMS specifications and how much (if any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un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mem [drive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/n switch is used to prevent SMEM from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nd expanded memory. (On some systems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system freeze, although this is unlikely)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switch you MUST first specify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 - gives total and available capacity of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stalled and available conventional 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extended memory (if any) and memor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XMS (if any) and EMS (expanded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a    - as above, but reports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a /n - as above, but omits information o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SMEM's display color can be customized b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D63CFG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5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 If you pay the recommended amou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4 for shipping and handling, I will send you a 5 1/4"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plus a selection of other shareware for you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send a blank diskette of your preferred size (5 1/4" 360k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Mb, or 3 1/2" 720kb or 1.4 Mb) plus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 (this helps me in knowing where to post updates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IS/Ziffnet ZNT:TIP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avorit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0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s a problem. On ZNT:TIPS as vgacus.zip; BB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pal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94.ZIP - double-column non-scrolling directory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s new files, flags system, hidden and read-onl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ptionally shows the "dead" space on disk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file.  Full on-screen sort/re-sort.  You can scro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in the file list. Delete files,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to VIEW and LIST and user-defined function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COL or JETCOL by Tony Caine). On ZNT:TIPS as dirdpy.zip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ddir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861.ZIP - file viewer for WordPerfect 5.0 and above, ASCII and Wor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ndows 1/2), and Win WRITE. Includes text search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or partial file, etc., and link to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ZNT:TIPS as vwfile.zip; BBS search view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