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!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Y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xt and program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n M.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License Agreement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formation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&amp; Quick Start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I Register?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eration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sing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File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Bindings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ext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Dialog Boxes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enu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Menu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enu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Menu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Menu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enu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&amp; Troubleshooting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ting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Author 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USE OF THIS SOFTWARE CONSTITUTES ACCEPT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DISCLAIMER &amp; LICENSE AGRE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dIt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IS SUPPLIED 'AS IS.'  STEVE YATES (AUTH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DIRECT, INDIRECT, INCIDENTAL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MAGES) FOR ANY REASON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EdIt!.  ALL RISKS ARE ASSUM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following terms and condition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duct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conditions and your agreement to fo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YATES (AUTHOR) GRANTS YOU, THE END US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PERSONAL LICENSE TO USE THIS SOFTWAR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UP TO 30 DAYS IN ORDER TO EVALUATE ITS SUI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EEDS.  AFTER THE EVALUATION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THE AUTHOR OR CEASE USING THE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SOFTWARE ON A SINGLE PERSONA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S MANY COPIES AS NEEDED FOR BACKUP AND ARCHI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ISTRIBUTE THE SOFTWARE, UNMODIFIED AN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, TO OTHERS WHO ARE INTERESTED IN EVALU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PER THE FOLLOWING DISTRIBUTION LICEN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MODIFY, ALTER, TRANSLATE,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SE THE SOFTWARE OR THIS MANUAL.  THIS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UNTIL TERMINATED.  YOU MAY TERMINATE 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DESTROYING THE SOFTWARE.  IT WILL ALSO TERMIN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 TO COMPLY WITH ANY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YOU AGREE UPON SUCH TERMINATION TO DESTRO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AGREEMENT SHALL BE GOVERNED BY THE LA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is a "Shareware" program (see note below)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no charge to the user for evaluation.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share this evaluation copy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igh prices, and yet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! and continue to use EdIt! after a 30-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with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20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just like a book, i.e., this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another,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  Volume disc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ing information is available in th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ction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n evalua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tinue to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latest 1.x version of EdIt!,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gistration benefits outlined below,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CENSE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hereby granted a limited license to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evaluation version of EdIt!,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 and conditions.  Any other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representation of EdIt! is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 without the express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EdIt!, its documentation, and accompanying file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ltered under any circumstances,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as a complete unit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for information on obtaining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latest version for evalu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if yours is incomplete or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Under no circumstances must the purchaser or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ftware be given the impression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uying or receiving a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but merely an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ny disputes concerning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subject to the applicable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of America and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Failure to abide by these provisions constit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lation of U.S. federal copyright laws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secuted to the maximum ext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let's consider what Shareware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"free" or "public domain" software,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of distribution method designed to lower co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involved.  Any fee that you may have 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is or any Shareware program from a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ulletin board service, user group, or ret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o cover their cost of getting the program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aid for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buying it. 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hile others require it;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and the programs are of comparable quality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 there are good programs and bad ones!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Shareware is a distribution method, not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ftware.  You should find software tha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nd pocketbook, whether it is commer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because you can try the software *before*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: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the product, you don't pay for it.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gistrations, however, programmers recei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 for their work and thereby are not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developing software.  They have trusted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a full-featured product, and they expec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rocate that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D-READ.ME file for a list of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should be included in this archive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your copy of EdIt! is incomplete 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EdIt!, you only need to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archive to a directory t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type PATH at the DOS prompt to display your PATH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more about your PATH statement,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.  This way, EdIt! can be run from any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who prefer a "quickie"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oftware, type ED /? at the DOS prompt for a one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, or ED to jump right into the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y hope that EdIt! is easy enough to lear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HAT IS EdIt!, ANYW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is a small, fast replacement for the edit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and later (and the infamous EDLIN from earli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!) with the following features and benefit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tentially save hours of time updating files on L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ANtastic network support (NET USE, NET, NET_MG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open multiple files and groups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and line (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ed interface (written in Borland's Turbo Vi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mall size -- 119k total! (less than 1/3 that of DO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&amp; QBASIC combination, 1/4 the size of Boxer 5.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/11 the size of VED 3.31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ast; written in Turbo Pascal and assembler, not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es not require QBASIC.EXE to run, as does DOS's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ragraph and document re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ariable right margin &amp; tab stop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-inden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xt can be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jump to specific line numbers and "pres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 in doc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arch &amp;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board (cut, copy and p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I REGIST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registration incentives. 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most, you will know that you are doing the righ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!) thing by paying for the software you u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latest 1.x version of EdIt!, enco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discount on future versions (typically half pri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our version can be optimized for '286+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note on page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 "reminder"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ification of the release of new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en upgrading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sion program to convert the EDIT!.CFG fi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to ask that if you decide not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ontinue using EdIt!, please send me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me know why, so that I may imple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EdIt!, please use the ordering for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is form, simply choose "Print Registration Form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e registration form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do not try to call, as I will not be t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ve Y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9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en Ellyn, IL  60137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for EdIt! is as follows.  These pr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or all 1.x releases of EdIt!.  All prices are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, so please make all checks out in this curr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re is a surcharge of $5.00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rawn on banks outside the U.S.  and Canada,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my added cost.  It probably will also tak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checks to clear.  Please add $2.00 shi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, and allow 3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       $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         18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 5                     16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0                     1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25                     1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e license (unlimited)    4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have the option of rece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mpiled for 80286 processors.  This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lightly faster on the 80286 and above fami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and is slightly smaller.  However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8086 or 8088 machines (mostly early IBM P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f you are not sure which type of mach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r will be using EdIt! in various locations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do not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tartup, EdIt! will search for its EDIT!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dIt! looks first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to point it to the proper directory (SET EDIT!=C:\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to facilitate multiple configurations--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for example.  If the EDIT! variable i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looks in the current directory, then in ord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PATH statement.  If no config file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will still run, but revert to it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(the same as the first time you ran EdIt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a corrupted EDIT!.CFG (or one cre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ersion of EdIt!) is found, EdIt!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athname, warn the user to remove it, and rever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there are only seven command line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witches, for EdIt!, which may be us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ither upper or lower case.  The only exce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o display the help screen, "/?",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first (as in "ED -?").  Options must be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-" or "/", with a space between options. 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:   On startup, opens \AUTOEXEC.BAT and \CONFIG.S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 of the default drive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urrent drive, unless specified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/D option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ing a backslash ("\") before any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indicated above indicates that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in the root directory of the drive;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UTIL\ED.EXE is the same as C:\UTIL\ED.EXE,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n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:   On startup, opens \AUTOEXEC.BAT, \CONFIG.S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[Your_Windows_Dir]\WIN.INI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[Your_Windows_Dir]\SYSTEM.INI.  EdIt! read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!.CFG file upon startup to learn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 your Windows directory (in EdIt!,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|Configuration... to set thi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#]:   On startup, opens the four fil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 group (#1, #2, #3, or #4).  In EdIt!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ools|Configuration... to se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see Tools|Configuration, below,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d:   Changes the default drive to drive "d"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is the current drive unless otherwis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is option.  This is true both for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 and for their equival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see the EdIt! menu).  EdIt! attempts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your choice of drives is valid by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file in the root directory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can set each drive letter to a different ser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easily update files across 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group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tartup, EdIt! first checks to see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(if present) is "/?".  If s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help screen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, the program checks to see if a 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pecified using the "/Dd" option, and validates i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).  If two or more "/D"s ar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line, EdIt! will end up using the last one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EdIt! will process the command lin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opening any valid filename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rocessing any command line options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re perfectly OK!  EdIt! will not op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 (EXE/COM) or archive files (ZIP/ARJ/AR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/ZOO/LZH), as they (along with any binary fil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corrupted if modified and Saved by EdIt!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to allow better use of the command line "ED *.*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EdIt! will cascade all open window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for easy selection.  Note that after eigh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open there is no more space in which to cas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; in this event, the remaining windows are opene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memory permitting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i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ere are two "rules" to EdIt!'s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re are at least two keys for almost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f you know of a hotkey combination, try it-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rks (if it doesn't, let me know about it...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people ask, I will change it in futu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tried to make the key choices as logic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and every menu option has its hotke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bound to some of the traditional WordSta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s, although a few changes had to be made (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ut/copy/paste commands come to mind).  Below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 bindings in Ed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+  Command             Control-K +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------      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Set tab stops           #        Set place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Reformat paragraph      B        Star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Copy                    C       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Reformat document       D      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Center text             F        Sav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Find                    H        Hid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Find again              K      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Backspace               S      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Toggle autoindent       T        Selec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Jump to line number     Y       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Set right margin        X        Save &amp; clo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Insert page break   Control-J +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Replace        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Delete word             #        Jump to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U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Paste               Control-S +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Toggle wordwrap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Cut                     #        Set place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Left one word       Control-Q +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 Right one word 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Top of page             #        Jump to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Bottom of page          A       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Start of document       C        End of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End of document         D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Space  Delete to line start    F      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Clear                   H        Del to lin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        Toggle Auto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      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        Start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       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       Reforma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        Del to lin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can be started by holding down th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th any of the cursor movement commands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For those of you familiar with WordStar's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y are simulated by copying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clipboard.  For example, ^K^B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ext.  ^K^K will copy the text to the clip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^C will paste the contents from the clipbo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is simulates, quite closely, the keystro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 using WordStar bindings.  If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editor, either through a key 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 from the clipboard, the contents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laced by the inserted text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the text is 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bar, as well as elements in dialog boxes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quickly by simultaneously pressing AL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menu you wish to use.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may be selected by pressing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arrow keys.  Those menu choic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have them listed (in general, those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o with file or global/system operation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, while text and formatting hot keys use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The F10 key will also activate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dIt!'s dialog boxes, the default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nd will be pressed upon hitting E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.  In most cases, the default is the OK butt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 throughout EdIt!, highlighted text in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upon typing.  Pressing Escap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cancel the dialog box.  The presence of a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an input line indicates a history lis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which can be accessed by pressing it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ing the down arrow.  The history list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ntries for that line during the curren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! (it is not stored betw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sistency, all references to menus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tical bars, i.e., File|Open indicates th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may be opened by the ALT-O hot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, or the "Alt-O:Open" op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.  The directory list will display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using the "*.*" mask.  This mask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emporarily by changing the "Name"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and pressing Enter.  The default button is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and the lower portion of the dialog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file information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switch drives by typing the drive lett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name, if you wish) in the "Name" fiel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files to be opened must be less than 6552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; this is because EdIt! currently opens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array, and arrays are limited to 64 KB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fil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Save A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just like the File|Open dialog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S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the file in the active window, prom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ave any changes.  This item may be chos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hot key, the menu choice, or the "Alt-C:Clos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Clo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Change Di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changes the current directory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nd saving files, to avoid having to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in the File|Open and File|Sa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s.  While this dialog's butt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obvious, it will be easier to understand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at each button/element does.  The "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input line allows the user to typ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rectory Tree" allows the user to manuall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rectory using the mouse or keyboard; "Driv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available drives.  The "Chdir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highlighted directory, while the "OK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s that choice and exits the dialog (double-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 the Directory Tree has the same effec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dir" button).  "Revert" changes the "Directory T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way it was when the dialog was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prints either the whole fil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ection to the selected port.  An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an attempt is made to print to a port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; however port redirection should be no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does not respond, Turbo Vision generat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rror marked by a red band across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this occurs, press "Enter" to continu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to exit.  Note that EdIt! does not forma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merely sending the ASCII text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  There is an option to send a form fe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shell to DOS using whichev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 present on your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don't know what this is, don't worry about it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getting out-of-memory errors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is may be an indication you have shelled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nother program.  4DOS users also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itally requires more memory (on the order of 80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free) to shell to DOS than does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windows, prompting to save chang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program.  This command may be execut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hot key, the menu choice, or the "Alt-X:Exi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|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do" will only undo all operations don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, so as soon as the cursor moves (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, etc.), the edits performed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ed" and all undo information is lost.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annot undo wordwrap-related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|Cut / Copy / Paste /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uses both the DOS/Windows 3.0 stand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DELETE, CTRL-INSERT, and SHIFT-INSERT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/Macintosh standard of CTRL-X, CTRL-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for the Cut, Copy, and Paste ho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easiest way to think of Edit|Clear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," or "cutting without copying to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|Show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ipboard contains the last block of text c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it.  This choice is present in cas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paste only part of what was Cut or Copi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recover text previously Cut out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text in the clipboard must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st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|Find / Replace / Fi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ind" and "Replace" dialog boxes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replace) a text string, start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 "Find Again" will continue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earched-for string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search-and-delete, do not specify any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w Text" input line, and found text will in effec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|Set Jump Marker / Jump To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invisibly selec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et" locations or place markers within a documen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Jump To them.  This feature provid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back and forth between sections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Toggle Word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wordwrap feature for the active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he default is off; its status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in the lower left-hand corner.  The wordwrap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current location of the cursor,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yping the "wrap" takes place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Toggle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wordwrap feature for the active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he default is off; its status i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"A" in the lower left-hand corner. 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 mode, paragraph reformatting will e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line (see Format|Reformat Paragraph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C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s the current line with respect to the docum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ight margin setting.  Wordwrap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Insert Pag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a page break (form feed) control character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#12 decimal, #0C hex)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print, but will send a form fe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Set Tab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tab settings dialog.  The x's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stops, i.e., the first stop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ix, so from the left margin upon hitting TA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s five spaces and stops in column six.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stop locations, just chang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Se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define the right margi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indow, which is used for the wordwrap, cent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ormat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s the current paragraph to fi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, starting from the line the cursor is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rent paragraph" is considered to end at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a tab or space character, or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e that it is easy to indent blocks of tex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the first line and turning on the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before reformatting that paragraph; however,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utoIndent mode automatically causes EdIt! to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"current paragraph" end only at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Reformatting will work even if WordWrap is off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will not work, however, if the first wo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Technichal Notes/Troubleshooting,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Reforma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s the document paragraph by paragrap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optionally starting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Size/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move the active window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and also allows resizing of the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SHIFT and using the arrow, HOME, END, Page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active window between full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ize, or whatever size at which the window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es all open windows, allowing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window to show, i.e., if four windows are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uld receive a fourth of the screen.  After 12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open, some begin to overlap due to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iz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Cas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s the windows, allowing the title bar an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of each to be seen.  The active window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scade is placed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Next /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o the next/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File|Clo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Clo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File|Close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Toggle 43/50-Li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25-line and 43/50-line video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nd VGA displays.  Has no effect on oth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allows the user to choose which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Group files, as well as the path in which Ed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the WIN.INI and SYSTEM.INI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oupings to open up to four files at once.  It is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drive letters in the input lines, and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group may be left blank.  Groups 1 and 2 hav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ach already in order to provide an example. 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intended EdIt! for use by my father's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, Integrated Technical Solutions, which is an Arti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Five-Star Dealer, so the filenames for Group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ones they usually use.  AUTOLAN.BAT is ca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o start the network, the next two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ll" servers and print servers, respective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BAT loads the network drivers.  Group 2's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the configuration files on my computer.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roups may be left blank.  The "Mak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Save" option makes a backup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f a previous version exists on disk already,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K as the file extension.  The configuration file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is in the dialog's title, is saved when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r any of the Group button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select a default dr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EdIt! menu (see "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Dd)").  Additionally, the user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drive letter to a LANtastic network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does this by executing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NOERROR UNUSE [driveletter]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USE [driveletter]: [resource path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resource pathnames take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\[server_name]\[resource_name]"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\HOST1\C-DRIVE".  Note that the NET.EXE file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\LANTASTI directory, must be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order to use the NET 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Run N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the LANtastic program NET.EXE.  EdIt! assum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 directory on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Run Net Manag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the LANtastic program NET_MGR.EXE.  EdIt!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a directory on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|System Files / Windows Files / File Group [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the same as the "/S," "/W," and "/[#]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respectively (see "Command Line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|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version, copyright, serial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, as well as the number of day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EdIt! has been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|Registration Inf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dialog containing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long with an option to open this EDIT!.DO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it is located in the same directory a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EXE file or the EDIT!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|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a dialog to print the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, which is formatted just like this document (59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, 60 characters wide plus a 10 character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hal Notes/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known bug in EdIt! that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"large" files (over 30k or so) and is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ocument, formatting may not continue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current paragraph," or may continue beyond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ragraph.  I had delayed the release of EdIt!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0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bug, but decided that since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is to be used on batch files and small to med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his would probably not pose muc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should work with most TSRs,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to be a few exceptions.  One appears to b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CALC.COM dated 6-1-88 at 12:00,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his TSR causes the machine to ha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up over EdIt!.  Some TSRs may "trap" certai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working, such as Close-Up v4.0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rogram.  Norton's SmartCan has an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EdIt!--occasionally the computer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when running EdIt!, usually when first lo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This is SmartCan beeping, I am told,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deleting a file.  Since EdIt! does not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these operations, I do not have a solu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ny other conflict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 am not averse to talking to customers,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ituation makes this a bit difficult.  I a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 student (Pepperdine U.), which unfortu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me from having a permanent phone number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than happy to provide support via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My address is "syates@pepperdine.edu", BUT (!)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only here when classes are in session.  Pleas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messages here from 11/1/93 to 12/1/93, 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15/94 to 4/10/94.  I probably will not ge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for me outside of those dates, but I check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virtually every day when I'm there. 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light delay, you can also send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551.2257@compuserve.com (note the period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yates@delph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:  My username is STEVEYATES, and you can leave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 or post a note in the PC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My Compuserve ID is 71551,2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hat's guaranteed to work (well, OK,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) is the US Mail, but again, please do not try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ill not be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 Y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9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en Ellyn, IL  60137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End of Document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