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elf-extracting file, FACMAC1.EXE (FCMAC.EXE if you got 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om CI$), created a TEMP subdirectory and then extracted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le to it. This has been corrected. The file will now extra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self to the current directory on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HYPHEN macro was inadvertently left out of the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yout-KEN.WPK. It has now been add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mportant information about SHRINK and KILLS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elect to receive SHRINK or KILLSTY as your free commerci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lication and the release date of your copy of WordPerfect 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s later than 12/31/90, use this macro with caution. In one o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ater releases, a bug surfaced which interferes wi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ccessful execution of the macro. This bug affects only tho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s in which a Paired Style is in u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th of these macros remove unused Styles from your documents. I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ing so, they use the Delete/Definition Only option on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yles menu. On rare occasions, this can cause the [Style Of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de of the first occurrence of a Paired Style to be deleted 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d. On very rare occasions codes contained within the actu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yle may be deleted. Obviously this could cause problems in you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doesn't happen every time, however, and neither I n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have been able to figure out what the trigger 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fortunately this bug is present in the 3/09/92 release 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ording to WordPerfect, there are no plans for any futu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leases. In other words the bug won't be corrected until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xt version comes out, whatever and whenever that 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long as you use them on documents which don't contain Pair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yles (or if you have the 12/31/90 release or earlier), yo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experience no trouble at all. If you want SHRINK 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e a Style user, I suggest adding the following codes to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ginning of the macro which will cause SHRINK to stop if it ru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ross a document which contains a Paired Style in u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me}{CALL}ho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 NOT FOUND}{GO}o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arch}{Style}1{Searc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ab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o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cros MARK, RETURN, and XLIST have been rewritten. This wa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ne primarily to improve execution speed, particularly o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 RETURN now also allows for retrieval of your 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o a blank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13 brand new macros added to the collection bring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total to 80. The additions are: FRACTION, GETCHAR, LAUNC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R, LOADER, NEXTPAGE, NUMBER, SHOWDATE, SHOWTIME, SWAPFO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MER, TOGGLE, and WORKLOG. Refer to the documentation for a ful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new commercial application is available called VIEW-WPG. Us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ave long been requesting the ability to preview graphics fro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ithin WordPerfect. This macro does just that. It lets the us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ect the Look option from the List Files screen when display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directory containing WPG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SAVE and SAVER have been rewritten to be aware of the Lo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 Names featu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R has been revised to correctly trap keystrokes for reset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current default directory and to allow it to be NEST'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RDER has been rewritten to allow users to select the bord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ype. It works better now since it no longer resets margins 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s more elegant since it introduces fewer codes into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w 82 macros in the collection. The additions are D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d FILE-UP. Refer to the documentation for a full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e of the macros in the keyboard layout file KEN.WPK has b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dified. The Ctrl-R macro (REFORMAT) now also removes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hantom space which occasionally appears on the left side o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creen after making changes to font size, margins, tab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w 83 macros in the collection. The addition is TABME. Refer to the documentation for a full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w 85 macros in the collection. The additions a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ABOX and WPG-CAT. Refer to the documentation for a full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w 90 macros in the collection. The additions a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ITFIND, PRINTMOD, SAVECOPY, WORD2NUM, and WORDOUT. Refer to the documentation for a full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GGLE has been rewritten to correct a bug which returned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er to the wrong box numb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w 91 macros in the collection. The addition is BULLET. Refer to the documentation for a full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NT and FONT2STY (commercial macros) have been rewritten to be compatible with font changes inside Tables when single, fixed-line spacing is in effe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w 96 macros in the collection. The additions are ARROW, BACKUP, NOTATER, OUTLINER, and SPACEOUT. Refer to the documentation for a full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w 98 macros in the collection. The additions are CONVERT and PRINTER. Refer to the documentation for complete descri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last! There are now 100 macros in the collection. The additions are EXEMAC and LINES. EXEMAC is actually a “roll-over” from the commercial application list. Refer to the documentation for complete descriptions. This version, FACMAC4, is the final release. No further development on the collection is planned at this time other than to fix any problems which users call to my attention. I have also rewritten the documentation (CATALOG.DOC) to be a little clearer in some spots, eliminate typos, and give clearer instructions. Also, I have moved all the macros which were intended for use in a keyboard layout into KEN.WPK with one exception, that being PRINTMOD. Since the collection contains two macros targeted for the Print (Shift-F7) key, I had to choose one or the other. The result is 75 stand-alone macros, one “homeless” keyboard macro, and one keyboard layout file containing 24 macros. (Total: 1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MOD has been rewritten to allow for printing Blocked t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OUT has been rewritten so that it will work when used in Column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