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0"/>
        <w:gridCol w:w="1440"/>
        <w:gridCol w:w="1583"/>
        <w:gridCol w:w="1583"/>
        <w:gridCol w:w="1440"/>
      </w:tblGrid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1,1</w:t>
              <w:tab/>
              <w:t>·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46</w:t>
              <w:tab/>
              <w:t>■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18</w:t>
              <w:tab/>
              <w:t>◘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80</w:t>
              <w:tab/>
              <w:t>⊗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150*</w:t>
              <w:tab/>
              <w:t>⇀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1,4</w:t>
              <w:tab/>
              <w:t>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47</w:t>
              <w:tab/>
              <w:t>▪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19</w:t>
              <w:tab/>
              <w:t>◙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81</w:t>
              <w:tab/>
              <w:t>⊕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158*</w:t>
              <w:tab/>
              <w:t>⇉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0</w:t>
              <w:tab/>
              <w:t>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48</w:t>
              <w:tab/>
              <w:t>□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21*</w:t>
              <w:tab/>
              <w:t>☞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82</w:t>
              <w:tab/>
              <w:t>⊖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164*</w:t>
              <w:tab/>
              <w:t>⊚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1</w:t>
              <w:tab/>
              <w:t>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49</w:t>
              <w:tab/>
              <w:t>▫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23*</w:t>
              <w:tab/>
              <w:t>✓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83</w:t>
              <w:tab/>
              <w:t>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165*</w:t>
              <w:tab/>
              <w:t>⊛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2</w:t>
              <w:tab/>
              <w:t>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50</w:t>
              <w:tab/>
              <w:t>‒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24</w:t>
              <w:tab/>
              <w:t>☐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84</w:t>
              <w:tab/>
              <w:t>⊙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166*</w:t>
              <w:tab/>
              <w:t>⊝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3</w:t>
              <w:tab/>
              <w:t>•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0</w:t>
              <w:tab/>
              <w:t>♥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25*</w:t>
              <w:tab/>
              <w:t>☒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93</w:t>
              <w:tab/>
              <w:t>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171</w:t>
              <w:tab/>
              <w:t>▹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10</w:t>
              <w:tab/>
              <w:t>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1</w:t>
              <w:tab/>
              <w:t>♦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30*</w:t>
              <w:tab/>
              <w:t>☎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94</w:t>
              <w:tab/>
              <w:t>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179*</w:t>
              <w:tab/>
              <w:t>≍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24</w:t>
              <w:tab/>
              <w:t>¤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2</w:t>
              <w:tab/>
              <w:t>♣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31*</w:t>
              <w:tab/>
              <w:t>⌚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95</w:t>
              <w:tab/>
              <w:t>◊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182*</w:t>
              <w:tab/>
              <w:t>≬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33</w:t>
              <w:tab/>
              <w:t>–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3</w:t>
              <w:tab/>
              <w:t>♠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32*</w:t>
              <w:tab/>
              <w:t>⌛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96</w:t>
              <w:tab/>
              <w:t>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184*</w:t>
              <w:tab/>
              <w:t>★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34</w:t>
              <w:tab/>
              <w:t>—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4</w:t>
              <w:tab/>
              <w:t>♂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19</w:t>
              <w:tab/>
              <w:t>∞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109</w:t>
              <w:tab/>
              <w:t>⃝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229</w:t>
              <w:tab/>
              <w:t>*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36</w:t>
              <w:tab/>
              <w:t>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5</w:t>
              <w:tab/>
              <w:t>♀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21</w:t>
              <w:tab/>
              <w:t>→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110</w:t>
              <w:tab/>
              <w:t>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7,4</w:t>
              <w:tab/>
              <w:t>√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37</w:t>
              <w:tab/>
              <w:t>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6</w:t>
              <w:tab/>
              <w:t>☼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27</w:t>
              <w:tab/>
              <w:t>▸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111</w:t>
              <w:tab/>
              <w:t>◇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7,63</w:t>
              <w:tab/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38</w:t>
              <w:tab/>
              <w:t>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7</w:t>
              <w:tab/>
              <w:t>☺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31</w:t>
              <w:tab/>
              <w:t>⋅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112*</w:t>
              <w:tab/>
              <w:t>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7,91*</w:t>
              <w:tab/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39</w:t>
              <w:tab/>
              <w:t>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8</w:t>
              <w:tab/>
              <w:t>☻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32</w:t>
              <w:tab/>
              <w:t>·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124*</w:t>
              <w:tab/>
              <w:t>⋙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7,203*</w:t>
              <w:tab/>
              <w:t>⥬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40</w:t>
              <w:tab/>
              <w:t>‡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9</w:t>
              <w:tab/>
              <w:t>♪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33</w:t>
              <w:tab/>
              <w:t>∘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139*</w:t>
              <w:tab/>
              <w:t>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7,208*</w:t>
              <w:tab/>
              <w:t>⇉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44</w:t>
              <w:tab/>
              <w:t>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10</w:t>
              <w:tab/>
              <w:t>♬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34</w:t>
              <w:tab/>
              <w:t>∙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140*</w:t>
              <w:tab/>
              <w:t>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8,8</w:t>
              <w:tab/>
              <w:t>Δ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4,45</w:t>
              <w:tab/>
              <w:t>◦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5,12</w:t>
              <w:tab/>
              <w:t>⌂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56</w:t>
              <w:tab/>
              <w:t>⇒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>
                <w:rFonts w:eastAsia="Courier 10 Pitch" w:cs="Courier 10 Pitch" w:ascii="Courier 10 Pitch" w:hAnsi="Courier 10 Pitch"/>
                <w:color w:val="000000"/>
                <w:sz w:val="24"/>
                <w:szCs w:val="24"/>
              </w:rPr>
              <w:t>6,147*</w:t>
              <w:tab/>
              <w:t>↣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Courier 10 Pitch" w:hAnsi="Courier 10 Pitch" w:eastAsia="Courier 10 Pitch" w:cs="Courier 10 Pitch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