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Pro - Copyright (c) 1993 by T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Richard 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Does require a demo key - FILEPRO.KEY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get this Key From TMS Software at the Number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FILEPRO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is a unique utility that allow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The Ability to tag a group of files in a file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m to the area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The Ability to tag a group of files in a file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sh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The Ability to tag a group of files in a file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: The Ability to See Extended Information on a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or HD Path, Weather the File Actually Exist, Ext. De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: The ability to Edit a File Record Including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: The ability to Add a File to An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: The ability to Download (Copy) Tagged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: The Ability to View Files. (Will Display all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ASCII based as well as GIF and JP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: The Ability to Tag and Validate Files. This will che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they still exist on disk, if they don'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to mark them as Offline, Move them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Delete them from the Database, or just leave them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: Tagging features include single file or global file t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Un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: All Commands can be click by a mouse unless its a verif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you will have to use the keyboard although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: OfCourse, FilePro may be ran Multinode in DV, Novell, Novell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, and any other Share Based Network.  FilePr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Record Locking and can be ran while Wildcat is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edit the File Viewing Drop Files to fit your need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cluded samples with this archive, I doubt they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unless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drop files below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File.Bat   All Archives and ASCII file Viewer (DAT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Gif.Bat    All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JPG.Bat    All 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such as AVIEWCOM may require the /LOCAL switc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may need to refer to your doc files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IF / JPG viewers may need the resolution or other switche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o also refer to the docs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rop Files have the same format.  Please follow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IF FILES'                  'OTHER FILES'                 'JP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@ECHO OFF    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\VPIC\VPIC %1              F:\DATAVIEW\DATAVIEW %1       use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ut FilePro into the Main Wildcat Directory then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command line of FILE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 put FilePro into its own Directory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f FILEPRO C:\WC30 or whatever the path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directory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Moves files in the WC3.x database and will move files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to the new are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files on the hard drive moved, the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Area C:\Wc30 NO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move the files in WildCats DataBase but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s on the hard drive.  There are few situations that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/ Keys  /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pretty much self explanatory but I have installed a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the keyboard keys.  This screen will pop up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HELP  or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features follow the normal usage of most mouse oper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go into to much Mouse operation and details these docs will g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ing a File maybe done by by using the arrow key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single Clicking the Left Mouse Button on the Desired File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anyfile will highlight AND ta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a single file can be done by HighLighting the desir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 or SPACEBAR or by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Tag all the files on the Screen then either Press [ALT 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lick on the  Tag portion of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ntag a single file by either double clicking on it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or by HighLighting the Tagged file and Using ENTER 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t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 FRESHEN, MO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commands require that you tag the files you 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EDIT, INFO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ighlight the files and press the correct keys fo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[ALT A] to add a file, you will be prompted for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filename to add, followed by an Area Pick List to choose whi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 file added to.  Filepro will check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doesn't already exis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p to you to EDIT or/and Freshen a Newly add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the Files you wish to update then use the [ALT F]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n part of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n will update the file record with the current siz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(s)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the File you wish to Edit and press [ALT E]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portion of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ve from field to field by using the arrow keys, tab ke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, or by Clicking on the field with the Left Mouse Button.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retain its modified state unless you leave that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will save all changes and ESC or Right Mouse Button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and return you to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just an information screen, NOT and Editor! Just sh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hings that you should know.  The Path of a file i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waps from HDPATH - if a files is on hard Drive to CD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s on CDRom , plus the FullPath and Filename of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Does not exist in the correct place, then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part of the info screen expands automatically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n extended file description.  This lower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ully scrollable by the arrow keys or by mouse using the scroll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or Right Mouse Button will Escape the Info Screen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n Are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menu that pulls up will be the Area Pick List.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Pro  Version 1.00 (c) Copyright 93  by Richard Skinner    Reg. 90-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Area to Sort �����������͸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1 - TMS Support Files            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2 - Clipper Files                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3 - Database Management          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4 - Spreedsheets                 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5 - Business-Finance-Productivity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6 - Lotus / Symphony             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7 - Hard Disk Utilities          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8 - Fonts &amp; More                 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9 - Science / Math / Engineering 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10 - Word Processing / Editors    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11 - Desktop Publishing           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12 - Utilities - Keyboard &amp; Mouse 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13 - Utilities - Disk &amp; Disk Menus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14 - Utilities - File &amp; Directory 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15 - Utilities - Printer          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16 - Utilities - Screen           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Available Memory : 259384 ����;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using the keyboard, just use the Up / Dn Arrow Key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/ PgDn Keys to Scroll the highlight bar to the file are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working with. If your using a mouse then use the scroll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of the window frame to scroll by page, or any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you wish to go to, then double click the Lef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filearea to select.  You then will be taken to the 'Brow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Pro  Version 1.02� (c) Copyright 93  by Richard Skinner    Reg. 90-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 FLAGS       SHORT FILE DESCRIPTION             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3.TXT         C    Imbed Epson printer codes in 123 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3IMPRT.ZIP   IC    123IMPRT and PARSE Two programs. 123IMPRT is a pro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3LAN.ZIP      C    Lotus 123 Organizer Template For Land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3PW40.ZIP    IC    1-2-3 POWER WINDOWS V. 4.0 file and 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3SHL_C.ZIP    C    Extends 123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3TXFRM.ZIP    C    Lotus 123 tax form work sheet fo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01KPLN.ZIP     C    Spreadsheet to Figure Out The Return From A 401k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48_COS.ZIP    IC    List of 548 companies with NYSE symbols and c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49LCS20.ZIP   IC    Lotto 6/49 Combination Selector in Lotus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88.ZIP        C    Address Controller v8.8  Full featured address lis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CNTS.ZIP      C    Keep track of what files were opened o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CHAR.ZIP    IC    Ad&amp;d Char� Sheet And Bkgrnd, Use With Lotus V2�4�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MST2.ZIP    C    ADDRESS MASTER v2.0  Address Program that allows 5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EA301.ZIP      C    Lotus clone spreadsheet vers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EA301B.ZIP     C    As-Easy-As spreadsheet ver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EA400Q.ZIP     C    AS-EASY-AS 4.0Q '123' look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EA400S.ZIP     C    AsEasy As Spread Sheet V4.0s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g  UnTag  Move  Delete  Freshen  Edit  Add  View  Copy  Info  Re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԰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Bars are located at the bottom and on the right of the screen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will be eased with use of these Bars.  The bottom scroll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the side to side (Horizontal) scrolling as the scroll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will control the up and down, page to page, an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where in between in (Vertical)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 PGUP]     will jump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 PGDN]     will jump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GUP] [PGDN]   will move one page at a time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n Arrows    will move the Highlight bar one file at a ti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ing the scree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/ END      will move the screen from left to right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Header  - this has the following label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LAGS       SHORT FILE DESCRIPTION             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self explainatory except for maybe the FLAGS part.  FLAG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e of the files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On CdRom Drive          H - On Hard Drive         O - File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Failed Scan             I - File has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file record is checked for its current status befo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owser screen.  It is even updated when another node modifi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Locking will prevent any file from being modifi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ar  - Keyboard and Clickable commands for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 UnTag  Move  Delete  Freshen  Edit  Add  View  Copy  Info  Re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mmand bar may be use as a reference or as a tool.  Us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, you must press [ALT] + the First letter of each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lor Monitors, the Highlighted Letter. Using a mouse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use cursor over the command you wish to execute and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Button.  This also applies to the F1 - Help on the Heade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commended with any program, you are urged to backup your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backed up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usually are located in the \WC30\DATA directo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LES.DAT  ALLFILES.IX   ALLFILES.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ocated in the \WC3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WILD.DAT  FILEAREA.DAT  CONFDES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every precaution has been taken, and this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everal different types of machines with different setups, Murphy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ver fail at a time you least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quires a Key File in order to Operate.  A DEMO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vailable from the TMS BBS at either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Node 1   14,400 HST Only    409-846-0754   FIDO 1:117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Node 2   14,400 V.32bis     409-260-1883   FIDO 1:117/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will not be available by  F'Req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File Name will be FILEPRO.KEY and can be download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been tested by numerous people with a wi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configurations, without any "known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gram at you own risk !  Be sure to have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your data files in the WC30 and your WC30\DATA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S Computers will not be held responsible for any damages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gistered / Demo /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has built in delays that will pop up after processing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will require a keypress.  I thought I would mention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 marked a ton of files then walk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does not have any delays and run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ed FilePro, all minor updates and bug fix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 the TMS BBS at no charge and on a time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can be registered by Credit Card ( MC VISA ) on the TM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ownload your registered key within 24 Hours (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included FilePro.Reg, Rename it to something uniqu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s, and attach to a Netmail Message to 1:117/112 or 1:117/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ill out FIlePro.Reg and send with a Check, MO, or Credit Ca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:  Richard Skinner      802-A Eagle Pass        Bryan, Texas  77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enjoy this program! Be looking out for new op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