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DON [-m] rang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=Milliseconds                        To see the shareware screen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=Eighteenths of a second             HOLDON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=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=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=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=Display total de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ON S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30 second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ON 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30 eighteenths of a seco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ON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30 millisecond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