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(BBS SysOps - see below)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"STEENBURGH's STUFF"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(unlike the BBS versions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s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uses the term "Public Domain" or "Free Software"  as a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its company name or advertising MUST obtain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from Tay-Jee Software before distributing STEENBURGH's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7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 on which STEENBURGH's STUFF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D-ROM distribution REQUIRES explicit writte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- STEENBURGH's STUFF may be distributed via BBS 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 files, a complete collection, or both.  Whil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sive listing of files to be included is impractical,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program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executable (.EX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ocumentation file with same name as executable plu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UPO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IGNM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SP-HUB.DOC file (which may NOT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re missing, please call Tay-Je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disk/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alog listings/descriptions are suggested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ur programs better justice, please feel free to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criptions, or simply use these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NBURGH's STUFF:  21 batch file utilities to control input,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NBURGH's STUFF:  A collection of 21 utility programs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Includes utilities to control output (full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), input (keypress and numeric entry), menus, printer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size reporting, sound and music, and much mor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return detailed information via the DOS errorlevel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users to automate complex operations via simple batch files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kes these utilities suitable for all levels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onsult the FILE_ID.DIZ for the specific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