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3.1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batch files very often, you've probably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lled ASK.COM or QUERY.COM or something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ask questions and receive simple respo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is involves typing an ECHO comman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followed by ASK.COM or whatever.  If you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, you will probably appreciate the fact the INPU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omplish the jobs of both the ECHO and AS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greater flexibility that INPUT.EXE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senting your prompt to the user and in receiving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INPUT ["prompt"] [nnn]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mpt"        Enter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This can be up to 59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nn             Enter a number represen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n which you want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ge to appear.  You must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rse,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|A[+|-]       color Attribute selection.  When th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er-case "a" is used, input is re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cted to the eight "normal" col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ributes (0-7).  When the upper-cas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is used, input is restricted t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attributes 0-16.  Including th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" or "-" signs after the switch wil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the available colors above 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the prompt, respectivel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[+|-]         fix trailing Backslash.  /B+ concat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ates a trailing backslash to th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the input string if not al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y present.  /B- removes any trail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g backslash present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 output.  Include this switch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want your prompt message cen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on the current line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display list of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urrent system and restric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ne of the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xxxxxx        Execute command.  Instead of return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, accept text input which i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command "xxxxxx."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[nn]          Fixed input field of length nn.  INPU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display a fixed, editable inp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of length nn for accepting data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arrow, insert/delete, home/end,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AB keys are active in this field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used in conjunction with the /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the current value for the en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onment variable (if any) is dis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 in the field as a default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is switch is used, TWO col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s may be specified.  If more tha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is used, the FIST is the color o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nput field, and the second is th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of the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use this for a case-In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return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on the comman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etter a-z (lower case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ame value as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A-Z (upper case) wer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xxxx          restrict Keypress.  When followed b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ist of characters, INPUT will onl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pt those characters, issuing 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 tone when any other key (ex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pt ESC) is pressed.  The errorleve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returned will equal the ordin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of the selected character i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s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Leftmost column in which promp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xxxxxx        receive text input and set Master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ironment variable xxxxxx with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eived.  Defaults to variab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 if no name i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xxxxx         cOncatenate "xxxxxx" to end of dat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ed.  Valid only for string inpu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/M and /F.  Adds the specifie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to the end of the value en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by the user.  If you must in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 spaces, enclose the whole switch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quotes.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Pd             Pause 10 seconds for user inpu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"d" (where "d" is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er.  INPUT will wait up 10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user input.  If no key is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10 seconds, INPUT will act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key specified by the key rep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ented by the single character "d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as pressed.  Note that all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es (case insensitivity, yes/n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swer, etc.) remain active i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ires and the default key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adds a warning that it will d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ult to the specified value aft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, and will display a succ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en dots to indicate elapse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.  Suppresses the aud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Row in which prompt should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Show keypress.  Add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value returned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quick "debugging" of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              instead of a single keypress, cau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to read a numeric Value (con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d with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5 from the keyboard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0 will return 0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 255 will return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hen used in conjunction with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changes the default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 seconds, where n is no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999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X              When used in conjunction with the /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/P switches will suppres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y of the default value and tim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ick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Y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n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0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1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N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y" key is pressed, error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1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0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switch takes preceden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y switch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ine parameters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, may be in any case, and may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the "/" or "-" charac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Select on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ne and waits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"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any key to continu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in bright white on a red background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the space bar to exit" 143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the space bar to exit"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on the current line in flashing bright white on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s /i "Press any key..." /c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Press any key..." in yellow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ase-insensitive errorlevel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Do you wish to continue?" /s 79 /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Do you wish to continue? (Y/n)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.  Returns errorlevel of 1 unless the "n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Displays errorlevel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p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102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key is pressed within 10 seconds, otherwise returns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c /p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7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 within 10 seconds, otherwise returns the upp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ASCII value of the key pres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data:" /p1 /w15 /q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Enter data: (defaults to 1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)" in yellow on blue.  Returns errorlevel of 4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after 15 seconds, otherwise returns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key pressed.  The alarm does NOT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How many copies should be printed? " /v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How many copies should be printe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current line.  A number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INPUT will return an error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between 0 and 255).  If the /V switch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ered by the user will appear on screen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backspace before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..." /p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amiliar DOS PAUSE message, but exi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0 second delay if no key is pressed. 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witch to which drive?"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prompt "Switch to which drive?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valid drives on the system.  Will not ex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drive letters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a directory mask " /Edir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prompt "Enter a directory mask " on screen. 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s DOS "dir" command, using any text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arguments.  For example, if user typed "*.exe /p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dir *.exe /p" will be executed by INPUT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be used to enter limited str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PUT "Enter a file name: " /M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ccepts text data from keyboard and places valu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ster environment in a variable named "filename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later be accessed within a batch file or via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New PATH: " /MPATH /F6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PATH setting in a fixed-length field 6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.  It may then be edited and saved by press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n option: " /KAB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n errorlevel of 1 if A is pressed, 2 if B, and 3 if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pressed.  Sounds a beep if any other key is pressed and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valid keypress or ES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| INPUT /MDIR /Q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redirection example, the output of the "CD" comman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piped" into INPUT, which stores in information in an envir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ent variable called DIR.  (The CD command entered by ltself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drive and directory name.)  The output of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command can be stored in the environment using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 this manner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ll also sound an alarm to let the user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ponse is expected (unless /Q switch specifi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key is pressed, INPUT will set the errorlevel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CII value of the key pressed.  This is slightly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BATBOX in that in normal operation INPUT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and will allow you to distinguish between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If you want a case-insensitive retur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.  See Appendix 2 for a complete lis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eoretically supported by INPUT.  If the /H o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as specified, the errorlevel returned will be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SC key is pressed, an errorlevel of 254 will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E parameter to execute a batch file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extension ".BAT" as part of th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to set an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you supply will be converted to upper case.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cognize upper case variables with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in conjunction with /Y or /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assigned a value of YES or NO as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TO 4DOS* and NDOS USE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EXE conflicts with 4DOS' INPUT internal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is situation, create a batch file contain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low (or add them to your AUTOEXEC.BAT file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ach time your computer is turned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ut d:\path\inpu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4 *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creates an alias of "input"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.  The second line creates an alias of "inp4"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4DOS INPUT command.  Make sure the "d:\path\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replaced with the actual drive/pa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is located on your system.  Since INPUT perform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unctions than the 4DOS command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ny confusion and simply replace 4DOS'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