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CD program and documentation are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Keith Ledbet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 provides information  for disk vendors; 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, including  electronic  file transfer)  for a fe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 a disk  vendor  in  this  context.  Thi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distributing LCD and its associated files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me.   This is a must because i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 I  can guarantee  that you will  always 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.  Once you have received permission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ways be sent a disk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en upgrad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is permission, please send me a copy of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materials (catalogs/flyers)  which  clearly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concept, the  need for users to register 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, and the fact that  the price of your disks is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only and does not constitute  payment for the produ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both  shareware and  public domain  software/freew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materials must make a  clear distinction 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. Only  if these basic concepts are  explicitly 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written materials will I be confident that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ully informed about what they are p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 an Approved  Vendor of  the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(r) (ASP), you have my  permission to  start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ing LCD.EXE  immediately.  However, I still require 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within four weeks sta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act that you are an 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ate you started distributing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version  of LCD that you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rongly recommend  that you consider 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if you  have not already  done so. The ASP  vend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workload for both authors and vendors, and help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 confidence  that reasonable  standards are  m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 shareware products. For more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