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's Change Director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Dec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-DOS / MS-DOS Fast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0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Borland, International.  LCD was written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Version 2.0x 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LC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CD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LC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LC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LC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LC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LC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Keith Ledbette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immediately (However Keith Ledbetter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LC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LCD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py of the latest version of th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program designed to make changing directories much easier,</w:t>
      </w:r>
    </w:p>
    <w:p>
      <w:pPr>
        <w:pStyle w:val="PreformattedText"/>
        <w:bidi w:val="0"/>
        <w:jc w:val="left"/>
        <w:rPr/>
      </w:pPr>
      <w:r>
        <w:rPr/>
        <w:t>especially when you have a large hard drive with lots of differen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work-alike to Peter Norton's NCD command, but with one significant</w:t>
      </w:r>
    </w:p>
    <w:p>
      <w:pPr>
        <w:pStyle w:val="PreformattedText"/>
        <w:bidi w:val="0"/>
        <w:jc w:val="left"/>
        <w:rPr/>
      </w:pPr>
      <w:r>
        <w:rPr/>
        <w:t>difference.   LCD works "across all drives" by maintaining the directory</w:t>
      </w:r>
    </w:p>
    <w:p>
      <w:pPr>
        <w:pStyle w:val="PreformattedText"/>
        <w:bidi w:val="0"/>
        <w:jc w:val="left"/>
        <w:rPr/>
      </w:pPr>
      <w:r>
        <w:rPr/>
        <w:t>database of ALL drives on drive C:, instead of one database on each individual</w:t>
      </w:r>
    </w:p>
    <w:p>
      <w:pPr>
        <w:pStyle w:val="PreformattedText"/>
        <w:bidi w:val="0"/>
        <w:jc w:val="left"/>
        <w:rPr/>
      </w:pPr>
      <w:r>
        <w:rPr/>
        <w:t>drive like NCD does.   This means that you don't have to specify a drive letter</w:t>
      </w:r>
    </w:p>
    <w:p>
      <w:pPr>
        <w:pStyle w:val="PreformattedText"/>
        <w:bidi w:val="0"/>
        <w:jc w:val="left"/>
        <w:rPr/>
      </w:pPr>
      <w:r>
        <w:rPr/>
        <w:t>when changing across drives, like you do with N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partial_directory_name : change to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md directory_name      : crea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rd directory_name      : dele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scan  [drivelist]     : scan drives and build direc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escan [drivelist]     : scan drives (see directories with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used to quickly switch between directories across an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s.  You simply invoke LCD and give it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you wish to change to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d C:\PROCOMM\DOWNLOADS, you could switch to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will first try to do an immediate change to the directory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If that change works, LCD simply exits immediately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then LCD looks into your directory database and tries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irectory name that you wanted by doing fuzzy comparis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directory existed with the same partial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e to LCD, it will display a scrollable dialog box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of the matches found. 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path that you want to change to,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execute LCD, you must specify the /SCAN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LCD /scan") which instructs LCD to scan all of your har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file called LCD.IDX in the root directory of drive C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periodically rescan all of your drives to add to the tab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ies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want LCD to know about certain specific drives (ie: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twork drives), you can specify a drive list after the /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.  To have LCD only scan drives C, E, F, and G, you'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/SCAN C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ubdirectories which have an extension in their nam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:\PROGRAMS.OLD\) then you must specify /ESCAN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AN.  This causes LCD to see those directories, but the sca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lmost 50%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database upd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LCD to create and remove directories with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updating.   This means that you don't have to conti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your drives to update the directory database.  LCD will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directory specified, and then update the LCD.IDX databa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 For example, to create a directory on drive F: an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in the database,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md f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liasing, such as CED and 4DOS.  With these utiliti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ndard MD and RD commands to invoke LCD instead.  With 4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set up the alias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md `lcd m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rd `lcd r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cd `lcd %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D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rather have LCD keep its LCD.IDX database somewher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drive C:, you can specify the drive you wan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CD environment variable.  For example, if you'd rather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.IDX file on drive D:, you should put "SET LCD=D"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versions of all of my PC utilities (such</w:t>
      </w:r>
    </w:p>
    <w:p>
      <w:pPr>
        <w:pStyle w:val="PreformattedText"/>
        <w:bidi w:val="0"/>
        <w:jc w:val="left"/>
        <w:rPr/>
      </w:pPr>
      <w:r>
        <w:rPr/>
        <w:t>as WhereIs, LCD, DelDir, AdMenu, etc.)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Location      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Express      East coast       804-790-1675  (21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afe          Midwest          618-684-3990  (file area 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C                   Midwest          618-253-3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-PAC                 West coast       415-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  12/01/90   o Simply an oversight: v1.4 would upda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f you used LCD to create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or B:.  LCD no longer updat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f you use it to make or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se drives (this was probably only appar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of us who "alias" MD and RD to use LC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5 - v1.9      o These version numbers we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4  11/24/90   o LCD can now be used as a TOTAL replacement for DO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d", "rd", and "md" commands.  LCD will now t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change to the directory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; if that fails, only then will it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atabase to search for fuzzy matche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ords, if you have the following two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TELIX\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PROCOMM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are currently in the C:\PROCOMM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CD download" will change you to the \PROCOMM\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invoking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CD can now create and delete directories itself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updating of the directory databas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D md directory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D rd 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are most useful when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ing shell like CED or 4DOS.  Since I use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 aliase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cd `lcd %1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md `lcd md %1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rd `lcd rd %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can now set an environment variable named LC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that you'd like your LCD.IDX file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SET LCD=D tells LCD to main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the file D:\LCD.IDX).  If there is no L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the file will be kept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just lik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When in the scrollable dialog box, you now hav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movement keys (PgUp, PgDn, Home, End,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).  You can also press C through Z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to that drive's directories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"LCD *" to see all names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3  10/15/90   o Fixed a bug where LCD would get confused if you h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letter directory name, and that letter also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parent directory (ie: "c:\aRc\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Of course, the above change can be a problem if (a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one-character directory name, as in 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have a lot of other directories that begin with 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I have changed LCD so that it understands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*') as a wildcard character.  Some exampl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st way to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D r*      :   find all path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 'r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D *on     :   find all paths that hav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on" in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D *       :   show me all path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 few people wanted to be able to change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) the parent directory, or (b)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ill using LCD.  LCD will now allow thi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D ..              ;go up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D \               ;go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2  10/11/90   o  A lot of people (in fact, everyone who has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) have suggested that LCD should giv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ity to the first positions of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In other words, if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paths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testing\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ates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"LCD TEST" should change to the 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mmediately.   v1.2 now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Overall, the matching logic in v1.2 has been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.  It now does a much better job of 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what you really wanted it to do.  Bu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elp if you know exactly how LCD does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.  In a nutshell, here is what LCD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Look for an EXACT match on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  If more than one found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alog box. If none found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Look for a "fuzzy" match on the name. By LC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s, a fuzzy match is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followed by any extra data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, if you specify "LCD data", then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ollowing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:\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ore than one match found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. If none found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At this point, LCD just looks for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anywhere in a path name, precee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ince so very few people use extensions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, I changed the logic to once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"*." for directory searches instead of "*.*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eds the /SCAN function up by about 50%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directory names with extensions on th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must use the /ESCAN switch instead of /S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the same, except that LCD will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ower scann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  10/04/90   o Since the .IDX file is stored a little differ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do a /SCAN before using LCD v1.1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of you currently using v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CD is now much smarter on "fuzzy"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lcd pcp" will now change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:\pcplus" directory always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cplus\downloads" and "pcplus\upload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When LCD can't figure out which directory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, it will now pop up a scrollable dialog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matches found in it. 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to the directory that you wan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t of people requested something like this, and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n't sure how I was going to like it at first.  B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laying with it for a couple of days, I think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 good idea.  It's much more logical than LCD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cycle" through all of the matches one invoc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A few people also complained about LCD not se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hat have an extension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MYDATA.DIR).  I still can't sneak by anybod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sue!  So, LCD v1.1 now sees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;  you will notice that the /S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around twice as long to run now.</w:t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