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Kit V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Thomas Calla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of DIONYSO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14) 442-9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in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thing first, LOCKit and the Autho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any dammages due to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orget your login name or password that i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ult of LOCKit or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FREEWARE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it is in no way freeware.  It took a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new compiler to program it.  It costs only $7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and that is mainly inspiration.  So if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ould like to get rid of the annoying register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ill out and send in the reglock.frm and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$7.00.  That includes free upgrades and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FIXES SINCE V. 1.0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ctrl c - ctrl break-- are no longer effective. big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Back Door-- every good program has a way to get in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t your login name or password.  Cod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Case Sensitive-- LOCKit is extremely case sensitiv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what you set it up to b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omas is not valid if your logi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use BACKSPACE in your password setup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N" when it asks you if it is correct.  Do not put SPA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in name setup. It is setup to read one line of data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s a SPACE it stops reading ther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mas Callaghan is read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mas-Callaghan is read Thomas-Callag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de for this program is available for $15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cludes rights to upgrade it.  So if you thin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better then enclose a check for $15.00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Callaghan and mark the appropriate box in reglock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s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yous go out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 Blake, William Fifield jr, and Linda Cho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s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los go out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Anderson of the Dark Tower BBS (314) 442-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st BBS in Columbia, 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trying LOCKit V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Calla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DIONYSO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4) 422-9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reglock.frm and send in tod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