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ystem Log Registration Form and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aking the time to register and license you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address is at the bottom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and paying a license fee you will receive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by mail which will load without prompts or not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o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ee - $20(US) includes cost of mailing (U.S. shipmen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xtra $5(US) to cover international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 IS SENT ON A 5.25 DISK UNLESS OTHERWISE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        State: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d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Clear L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Branford, CT 06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