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ally don't see much reason to print this, but if you wan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to print 2 pages.  Enter COPY HISTORY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, isn't it?  This thing is barely over a few weeks old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got a history doc.  There are two parts, one 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v1.??) and the other for the ShareWare version (v2.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v1.12 to the Public Domain, so you can do anythi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if you distribute the program, then you should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and the source code with the .EXE file. I don't think it has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ll do anything damaging, but your use of this program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  I AM NOT responsible if it destroys your Christmas car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before Christmas, and then DOS reports "General Failure R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" on your 2 gigabyte hard drive that you were going to back up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2 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the DOLINE procedures and dropped the "case" statement;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but when I first wrote the program, I had been out of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NG while.  Dropped the "var" ParCnt; same reason.  Change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parameter upcase instead of having upper and lowerca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option" functions, and fixed all but NOTOPTION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string instead of using "pos"; fixed DOMERGE and HELP to "Hal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of zero for normal termination; dropped not needed "upp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RROR and OUTEXISTS.  And changed this DOC to start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and go down instead of the first version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1 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to interfere with the operation, but noticed I had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t function NotOption (looking for '/'), so remove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removed a useless check for number of files to clo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MERGE.  Also, added "exit code" for HALT to giv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nd removed procedure CleanUp; it wasn't needed anymore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ts function to deleting the original file and renaming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in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v1.10  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a short lived first release, the day after I distribu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, I find a bug.  Nothing drastic, mind you, but the long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merge would not have any duplicates removed after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ded.  Since I claimed all duplicates were removed, I ha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I was at it, I also allowed one file name for in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wo.  One file is processed as if two identical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, enabling you to remove any duplicates it might contain (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orted).  I also made the input string longer; now it'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which according to my book is the longest Turbo Pas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tring variables (there is undoubtedly a way of do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that will have to come another day when I've go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ush up on my Pascal; besides I need some things to impr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first release of Public Domain MERGEFILE  1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rg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ion of the ShareWare MERGE sprang from getting carried aw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ing the bug I found in v1.00.  It was one of those, well, I'm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 I might as well do that.  Everything above on the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lso applies to this version, with the additional changes n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2  2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v2.11; I'm going up an extra ".01" to get the two versions in sync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hould probably be going even higher, since I made some substa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 Same changes as in v1.12, plus: changed the default mer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hole input line instead of just the first field; moved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p" if no parameters on command line from main program to GETPA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"help" screen; increased "MaxOpt" and "MaxPar" by 1 (these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uch meaning anymore, but they did in the original); renamed "Line1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2M to "Key1In" &amp; 2In, "Line1" &amp; 2 to "Line1In" &amp; 2In, and "LastLine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astKey" so that they made more sense; added option "/E" to disable 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(included passing new "var" ChkMerge to MERGEFLD and adding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"ErFlag" to DOMERGE); added function ALLBLNK to MERGEFLD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was all blanks; expanded error reporting: 11 changed to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mpty line and added 12 is missing key and 13 is miss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v2.10  released 2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 as they occ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not assigning a version number yet, just keeping tra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1/27/94   Added to Procedure FileChk:  if two filenames ar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nd the first doesn't exist but the second one do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ssumed the user wanted to write the second file to th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writing file name 1 to create the file, it can then b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run 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1/28/94   Same changes as 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1/29/94   Got carried away again and did a wholesale rewri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re so numerous I'm not even going to try to list them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stic changes in results, just on how you get there (I clean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ode).  I'm calling this v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1/30/94   I probably should mention a couple of 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existing file overwrite prompt to include one an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e command line, and added "/O" option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warning, which could be useful for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 first release of ShareWare MERGEFILE  1/24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dded the option of selecting 9 different fields to merge 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F1../F9".  You are also able to use all nine fields at once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done in the order that they appear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