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OCK V2.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simple but effective security anytime you leave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OCK.COM        PcLO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OCK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EY.COM          Scan cod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BAT             Easy way to start P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         Legal stuff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ME.COM       Automatic Order Form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Pc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cLOCK is a very small, powerful TSR utility, written i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purpose is to temporarily disable your keyboar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momentarily leave your work station.  Aside from secur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an prevent the many frequent keyboard acciden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or something accidentally hits your keyboa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way for a minute and still have work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es PcLOCK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cLOCK first monitors the keyboard for your user define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ot Key is pressed, PcLock determines if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locked and if not, locks the keyboard. If PcLock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lready locked, it ask for the proper user defin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ndering the keyboard usable again.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, period, except the Hot Key are temporarily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may be up to ten alpha numeric characters, (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e) and can be chang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es PcLOCK know what Hot Key and Password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ot Key and password info must be passed at runti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command tail as it is sometimes called. Hot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ssed as decimal integers.  I will show you how to de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in a moment.  The Hot key is used to activate Pc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can be alpha numeric character combinations,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and cannot exceed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pass the "Hot Key", and "Password" to Pc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proper syntax for running PcLO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PcLOCK 68 12345 where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      = the decimal value of the hot key's keyboard scan code.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5   = the user defin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This seems awkward, is there any other way to invoke Pc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I suggest you write a batch file, using a single let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P.BAT.  This batch file should contai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        &lt;-----stops everything from being echo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OCK 68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ssuming PcLOCK, and the Batch are all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has been assigned a DOS path, you can now type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P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ere do I get the decimal value of the Hot Key scan code I wish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re are two ways to do it. First, the easy way!  Use my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tility, DKEY.COM that comes with this package.  Type D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mpt, then hit the key or key combina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 your Hot Key. Here is a printout of a real session using 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Scanner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(c)right 1993, 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: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ny key or combinations,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Hex     Hex     Dec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Scan    Shift   KeyBuf 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Code    Byte    Value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  0B      25      04      9483####  37         &lt;----- Ctr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  13      1F      04      7955####  31         &lt;-----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  00      3C      00      15360###  60         &lt;----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  00      44      00      17408     68         &lt;-----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examples are illustrated for the keys to the righ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you pick a Hot Key that is NOT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r TSR that you use with 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being a great learning and diagnostic tool, 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decimal scan code value necessary for input to P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's highly condensed scan code chart:  All values in 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Norm  Shif  Ctrl  Alt       Key  Norm  Shif  Ctrl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1     59    84     94   104     LA     75    52    115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2     60    85     95   105     RA     77    54    116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3     61    86     96   106     UA     72    56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4     62    87     97   107     DA     80    50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5     63    88     98   108     Hm     71    55    119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6     64    89     99   109     End    79    49    117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7     65    90    100   110     Pup    73    57    132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8     66    91    101   111     Pdn    81    51    118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9     67    92    102   112     Ins    82    48    165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10    68    93    103   113     Del    83    46    166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sc    27    27     27  NONE     '      96   126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S      8     8    127  NONE     *      42  NONE    114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     9    15   NONE  NONE     +      43    43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r     13    13     10  NONE     -      45    95     31  1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     91   123     27  NONE     =      61    43   NONE  13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\      92   124     28  NONE     @      44    60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]      93   125     29  NONE     /      47    63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;      59    58   NONE  NONE     ~      96   126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Norm  Shif  Ctrl  Alt       Key  Norm  Shif  Ctrl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 48    41  NONE    129      A      97    65     1     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  49    33  NONE    120      B      98    66     2     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  50    64     3    121      C      99    67     3     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     51    35  NONE    122      D     100    68     4     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     52    36  NONE    123      E     101    69     5    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5     53    37  NONE    124      F     102    70     6     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6     54    94    30    125      G     103    71     7     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    55    38  NONE    126      H     104    72     8     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     56    42  NONE    127      I     105    73     9     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     57    40  NONE    128      J     106    74    10     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K     107   75    11     37      S     115    83    19     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     108   76    12     38      T     116    84    20   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     109   77    13     50      U     117    85    21     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     110   78    14     49      V     118    86    22     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     111   79    15     24      W     119    87    23     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     112   80    16     25      X     120    88    24     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Q     113   81    17     16      Y     121    89    25     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     114   82    18     19      Z     122    90    26     4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12/27/93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  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s actually work for you and SISA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: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-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 S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 providing bug fixes free of charge.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all diskette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-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-time registration fee will license you to use P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 Re-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cLOCK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PcLOCK.COM is available for s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75 per copy.  The source is based on the A86 assembler /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generic enough to be compatible with most al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OCK V2.0  Private User License ........(USA only)........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be disked the latest version,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bug fixes free of charge, and receive a fre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my other nifty shareware program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commercial and/or multiple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CK is a sophisticated TSR utility written entirely in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 PcLock hooks into the timer, keyboard, i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x interrupts. Control is always return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ddresses to insure comparability with other TRS'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ready loaded in your system. What makes the utility u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ner in which the keyboard is effectively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character output rather than disabling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Credit is given to Allen Wyatt who originated the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utility called TSRLOCKS. The only key recognized by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PcLock (even in the locked mode) is the assigne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 key acts as a toggle to determine what state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in, locked or unlocked, through the resident ker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code uses an unoccupied function of the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lock state requests through sub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my best friends and machine code instructor, the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Machine Man, whose many patient hours of coaching and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 helped me learn assembler so that I coul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useful DOS utility. Also, to a small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"Elmer's of Assembler" whose contribution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elped make my hack more efficient and elegant. Fiv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even spell Assnembler, now I are one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