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(28 Nov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1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D allows you to rename or move directories with a single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easier and faster than using DOS commands to create a new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(including subdirectories), then delete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other free or shareware utilities for this purpose exi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large and inefficient (RND.COM is just 2k!), some use awkw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some can't move to another position in a tree, most can'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, and none seem to handle changes to the current director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ood directory and tree display utility, such as my own DTA (dir/tre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), will be a useful aid in your use of RND.  Experiment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be sure you understand how R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A&gt;rnd DIR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dcards (?,*) or "parent" notation (..)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Neither argument can be the root directory,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NAME must be an existing subdirectory, and NEW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valid subdirectory name that does not yet exis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plete directory path will be filled in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DOS rules.  "." may be used for DI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 the current directory.  A drive alon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EWNAME, to mean the same directory on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type "RND" alone (or with the option "/?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ew path is not specified, the directory is simply RENAM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is different, then the tree is reorganized so tha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ll subdirectories) is MOVED to a different parent directory. 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nd move at the same time; see examples below.)  In either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very fast, involving only rearrangement of director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are moving to another drive will the files i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be copied and deleted, which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:\WORK&gt;rnd d:\wp writing     Renames dir D:\WP       --&gt; D:\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:\WORK&gt;rnd sue susan         Renames dir C:\WORK\SUE --&gt; C:\WORK\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:\WORK&gt;rnd . current         Renames dir C:\WORK     --&gt; C:\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: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:\WORK&gt;rnd bill d:           Moves dir C:\WORK\BILL  --&gt; D:\WORK\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:\WORK&gt;rnd sue d:\temp\sue   Moves dir C:\WORK\SUE   --&gt; D:\TEMP\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:\WORK&gt;rnd \wp \urgent\wp    Moves dir C:\WP         --&gt; C:\URGENT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 MOVING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:\WORK&gt;rnd \wp \wp\letters   Moves dir C:\WP         --&gt; C:\WP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:\WORK&gt;rnd sue \susan        Moves dir C:\WORK\SUE   --&gt; C:\SU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our examples are straightforward; the rest may call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Example 5 moves the SUE subdirectory out of the C: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the D:\TEMP directory (which will be 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              D:\                 C:\     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work                    --&gt;         \work          \te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E                                                \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...                                                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6 moves WP down the directory tree, from a subdirectory of C:\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:\URGENT (which will be 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P                        \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...                          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7 is potentially confusing.  It too moves WP one leve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; this time it also renames it to LETTERS, while making it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directory (otherwise empty) called \W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P                       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...                       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8 renames SUE to SUSAN and moves it up the directory t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from a subdirectory of C:\WORK to one of the root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\                        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UE                  \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...                    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D works on all MSDOS systems (2.x and above); it uses no low leve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just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oving directories, there must be enough free space on the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ew directory tree (and, if moving to another drive,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).  Paths cannot exceed 6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batch file, the DOS ERRORLEVEL can be tested: RND returns 1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rgument, 2 for an invalid or existing directory name, 4 if it ru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8 for an error encountered while attempting to mo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1.0 (Oct91)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(Nov93) - Handles current directory properly under DO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D and its documentation are (c)1991-93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