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CounT - Count and errorlevel exit utility - Glen Gilbert 1:157/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CounT version 0.0        11-30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CounT [RCT_log] 5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CounT simply keeps track of the number of times it is invo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 that information in its own log file. It checks that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it is run. If the number of times it has been run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number specified on the RunCounT command line, 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file is deleted and RunCounT places the second number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in memory as an errorlevel.  Dos can then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lue via the batch program language. This in turn ca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S to react accordingly. See the examples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unning RunCounT from a batch file you can operate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o many iterations. One application is for purging or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ssage base such as invoking Squish's sqpack. Anoth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ic running of an echo or file area manager such as sea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un RunCounT from your autoexec.bat to optimize you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o many reboots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, when and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RunCounT 5 99 /q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default file named COUNT.RCT if no count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and it is run in the current directory. The /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RunCounT create the minimum size log file for disk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conservation. The number 5 allows RunCounT to be invoke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before deleting the COUNT.RCT and exiting with a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99. No screen output will be produced because of the /q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command line arguments required are the 1st and 2n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ecution limit) and (errorlevel exit value)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ype RunCounT all by itself to see a full description of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Purge or pack your squish message base(s)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ish in out squ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CounT msgpak 1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 sqpack \bt\msg\*.sq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Run Echo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CounT 5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 goto do_seal_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do_other_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o_seal_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L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L DESCRIBE ECHO C:\BT\FIDONET.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ish in out squ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o_other_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CONTINUING PROCESS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se are only cuts and not a complete batch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s for an electronic mail process, the aftermail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likely contain many commands. These snips assume you woul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atch file to jump to the label :tos and :seal after mai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received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CounT can operate several functions by giving it differen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log names. The potential to use RunCounT in two different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same batch file is shown below. Applications are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you do not run out of record log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CounT sq_poll 20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99 squish poll 8:10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CounT mspgpak 10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98 sqpack c:\bt\msg\*.sq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Always test errorlevels in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CounT sq_poll 20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99 goto do_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98 goto do_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errorlevels 1 -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limits        2 - 4,294,967,2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values:  RunCounT 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values:  RunCounT 429496729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q -q  QUIET Mode (no screen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 -f  FastMode   (minimum record logg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F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MAX&gt; RunCounT maint 300 99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CounT - Count and exit with errorlevel - Glen Gi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Mode no-log: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ecrd File:  maint.r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Limit: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errorlevel: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RecordFile:  maint.r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ing Count #: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CounT keeps a log of its own operation in order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 is time to exit with the specific errorlevel. Thi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ways be deleted on the final execution. However it g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e large when RunCounT is given a high execution lim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will look something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Nov 29 14:20:13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Nov 29 14:20:15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 Nov 29 14:20:16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 Nov 29 14:20:16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   Nov 29 14:20:17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 execution limit of 300 this log will eventual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9 entries before it is deleted. Not only does this take up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, the speed of RunCounT diminishes as the log grows.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, use the /f (fastmode) switch. Only the curren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and timestamp will be contained in the log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ones. The reason for accumulating execution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tamp information (the default) is for operation analysi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view the log anytime before the execution limit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errorleve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CounT is free but it is not to be packaged with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 author's consent. Nor may other software be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unCounT. If it is to be distributed, the archive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(RunCounT.doc) and original unalter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RunCounT at your own risk. The author takes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possible damage which could occur due to its us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keptical about the safety of using this program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take precautionary measures to insure RunCounT will d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, then do no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nowledgement, comments and suggestions of a con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ure are appreciated. Please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n Gilbert  8:1006/0@fml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157/534@fidonet   (216)628-4860 data/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Chris Mann 1:157/534.30.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:1006/0.30@fml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0:1/1.0@eagl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