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 SA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n is shareware. This means that you are free to use Saturn for a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after which you should register it if you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ONE payment of 19.95 pounds is required to register Sa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Saturn costs 19.95 pounds, for which you recei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aturn system which includes various knowledge bases, and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re also eligible for postal and telephone suppo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Saturn, print the following order form, complete it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heque, postal order or international money order for 19.95 po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to Matt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N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Saturn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international money order for 19.95 pounds made payable to Matt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me the latest registered copy of the complete Saturn system, which </w:t>
      </w:r>
    </w:p>
    <w:p>
      <w:pPr>
        <w:pStyle w:val="PreformattedText"/>
        <w:bidi w:val="0"/>
        <w:jc w:val="left"/>
        <w:rPr/>
      </w:pPr>
      <w:r>
        <w:rPr/>
        <w:t>includes additional knowledge bases and tools,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days for </w:t>
      </w:r>
    </w:p>
    <w:p>
      <w:pPr>
        <w:pStyle w:val="PreformattedText"/>
        <w:bidi w:val="0"/>
        <w:jc w:val="left"/>
        <w:rPr/>
      </w:pPr>
      <w:r>
        <w:rPr/>
        <w:t>delivery. Overseas residents please be pati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