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me:  SEEJUNK   (SEEJUNK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:       1.0   July 2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     Look at unallocated bytes at the end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:  64K,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:     SEEJUNK [/s] filespec...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pec may contain drive and path specifier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wildcards (* and ?).   The optional "/s"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es  that  all  subdirectories  within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also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JUNK illustrates why you should use PRUNE befo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 allocates  disk  space  in  terms  of  fixed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hunks" called clusters.   Few files are exactly a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ple of the cluster size in length, so the unus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end of the last cluster may contain sensitiv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ion left in the memory of the system used to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e or copy the files.   SEEJUNK shows,  in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dump format,  the data actually present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file.  Neither file sizes nor file tim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 processed are not affec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DOS I/O is used,  so SEEJUNK should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, including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JUNK does open each file for read/write acces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data is fragile, back it up, just to be sur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never tell when mains power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ugene, OR  9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3) 683-6033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:  This product is supplied "as-is".   No warranties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 are given by Sydex,  nor will Sydex be held liable  fo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,  either accidental or intentional, resulting from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or any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dex hereby grants license to freely reproduce and  re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, provided that no fee is charged for the program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fee, not to exceed $10 may be charged to cover the co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oduction and distribution of this program.   This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ocumentation may not be altered or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use or application of SEEJUNK or its documentation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tutes a violation of copyright and may be subject to  cri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civil pros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