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Er Version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 RELEASE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r [-q] [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level must be between 1 and 255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q or -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r INFORMATION shows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