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able RAMDisk version 2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and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4 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SRDISK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 X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. E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. EMS 3.2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UMM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1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2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"AS IS" AND WITHOUT WARRANTI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ANCE OF MERCHANTABILITY OR ANY OTHER WARRANTIES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BECAUSE OF THE VARIOUS HARDWARE AN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IN WHICH THIS PROGRAM MAY BE USED, NO WARRANTY OF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NON-CRITICAL DATA BEFORE RELYING ON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E ENTIRE RISK OF USING THE PROGRAM.  ANY 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public domain. It is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free. A license fee must be paid if used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for one month evaluation period. See PAYMENT.DOC for detail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d this software on a CD-ROM or from a disk vendo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ly paid for the disk. You do NOT have a licens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has the right to copy and distribute this softwar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nmodified and all the original files listed in chapter 4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re included. A fee of at most $7 may be charged for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ces of copying. If a copying fee is taken, the receiv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ust be made aware that he has only the evaluation and co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st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you may COPY THIS TO YOUR FRIENDS! This is the idea beh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Show this to your boss also (not meaning: if you do not 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/her to your friends &lt;g&gt;). SRDISK can prove worth a few megaby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AM disk currently support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atible with MS-DOS versions from 3 to 6 and DR-DOS 5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XMS - Extended memory on 286 and up with HIMEM or other XM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S - Expanded memory of LIM/EMS version 3.2 and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vice drivers may be chained to form larger disks us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ind mem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sizeable - can preserve disk contents if new format has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ovable. Can be disabled without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32-bit sector addressing introduced in DOS 4. Thus over 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s are possible if you have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cto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en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F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defined DOS and FDFORMAT floppy disk look-alik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COPY compatible with DOS versions from 3.20 up.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/from SRDISK drive using DOS DISK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rite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optionally set environment variables SRDISKn (n=1,2,...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d SRDISK driv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es with a dummy drive you can use to locate SRDISK (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ble) drive at a higher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list of new features to implement in the future. By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and feature suggestions you can help me make this program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y find that the ability to resize is invaluable. Sinc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take best use of memory by directly using it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fast disk for temporary files, you can now have opt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with both kinds of programs without the trouble of cha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of being able to resize automagically when there is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urrently not in my reach. FAT filesystem in DOS just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it. There is some more explanation about it later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distributed in thi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        som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short description of packet for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NEW.DOC    what is new in this release 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DOC  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.SYS      device driver for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S.SYS     device driver for XMS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.SYS      device driver for EMS 4.0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     device driver for EMS 4.0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3.SYS     device driver for EMS 3.2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    device driver for nothing but us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EXE      format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OMI.DOC       Finnish version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SCH.DOC     German note to Germa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DOC     regist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versions of device drivers do not support DOS DISK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may require user to make sure there is enough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specifying STACKS=8,512 (or similar) in CONFIG.SYS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chain another device driver after a small version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 is basicly split into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device driver to add the virtual drive in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program to control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lains the installation and how to use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installation for XMS memory can be done following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SRDXMS.SYS into you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SRDISK.EXE into some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ke sure you have HIMEM.SYS or some other XMS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 before the following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dd into your CONFIG.SY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d into your AUTOEXEC.BAT after the PATH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&lt;si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size&gt; defines the disk size in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MS memory, then use file SRDEMS.SYS in place of SRDXM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sure EMS 4.0 device driver is installed in CONFIG.SY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EM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adds into DOS a new disk drive. Befor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.EXE or when you set the disk size to zero, the new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s as if you have a floppy drive without a floppy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SRDISK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RAM disk you need a device driver. This device driver suppli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for an array of sectors which DOS uses to store all the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es with separate drivers for storing the sectors in 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ded memory managed by HIMEM.SYS or other XMS driver) and in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ten you do not need any parameters for the device driver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accepts two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mmm.SYS [d: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] around the parameter mean it is optional; you must no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     The 'd:' can be used to tell the driver at what lett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in case DOS does not let it kn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for 'd:' is to define into what SRDISK 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r is to be ap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have SRDISK at some specific drive lette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SRDUMMY.SYS. Note though, that drive letters are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order from A to Z and you can only use up a few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letter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    This tells the driver to append itself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evice driver. The memory accessed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s then available as extra memory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low part of your disk to use XMS and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EMS memory, you can put these two lines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to work, the first device driver must have the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look into the next driver for more memory. Ther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evice driver must not be the small version SRDXMSS.SY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installing the driver gives you no RAM disk. It is as if you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a floppy drive without putting a disk in the drive.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SRDISK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pters give some explanation about the different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and explains reasons for the problems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 X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8 processor instruction set can only access memory at address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to 1048575 (1 megabyte) and memory above the address 1048575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. i80286 had a new mode (protected mode)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had a little different meanings and could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memory above the 1 mega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(eXtended Memory Specification) is a means to control the us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between applications so that each application can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access to some range of addresses without fear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ould be using the same memory for its ow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RDISK (or any other XMS client) needs extended memory, it requ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extended memory manager (EMM) that follows the eXte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Most common and free such memory manager is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M then tries to find available memory block (a contiguous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vailable) that is as large or larger than the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. If all of the available blocks are small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size, the request fails even if the available blocks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when comb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OS and DOS programs still run in the 8088 mode wher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t address memory beyond 1 megabyte limit, there is no way for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memory directly. XMS also defines service to copy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d from the memory beyond the 1 mega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. E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8088 could only address memory up to 1 megabyte, any memory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o be made to use the same addresses with already existing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new hardware had to be added so that the memory occupying a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ddresses could be switched with another block of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/Intel/MicroSoft Expanded Memory Specification (LIM EMS)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to provide standardized access to this memory for mu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ason XMS was developed to provide access to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uses a 64K memory area divided into four separate 16K window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expanded memory. These windows show different 16K bloc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(called pages) as requested by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can also be simulated very efficiently with 386 vir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For example EMM386 uses this method to convert exte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EMS memory is consisted of separate 16K pages,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to have the allocated memory be in contiguous blocks a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memory. Since all the available memory can be allocated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predict how much memory you can al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. EMS 3.2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3.2 is an older version of EMS. 4.0 is the currently most us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reason SRDISK has version 3.2 driver is that MS-Windows 3.1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ous bug in the EMS protection it uses. Basicly with the EMS 3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you can access EMS disk that has been allocated befor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 but not one that is allocated inside DOS window. With the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driver you can not access memory allocated befor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 but can well access memory that is allocated insid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ase, MS-Windows will not allow any other process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llocated in anoth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UMM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can be used to force installable device drivers t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rive letters. To better understand what for you might need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following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llocates drives in order from A to Z. The first drives A and B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used for floppy drives. If you have hard disks, drives from C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ocated to them by DOS before CONFIG.SYS is loaded. After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hardware drives have been assigned, DOS reads the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ads the devices found there. Each block device driver (a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ing only an array of blocks of data, like SRDISK) is assigned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drive letters in the order they are in CONFIG.SYS. The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can not determine to which drives they get 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tells DOS it provides one or more block devices and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up some drive letters. There will not be any drives though,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ccess the drives, you'll get the drive not read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takes one parameter: The drive letter the next block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loa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following sample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UMMY.SYS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e hard disk, the floppies and hard disk use letters A-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XMS.SYS is then loaded to D and SRDUMMY.SYS uses drives E and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EMS.SYS loads thus at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 second hard drive, it will take drive letter 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XMS.SYS will then be at E and SRDUMMY.SYS use only drive F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EMS.SYS to 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 few more drives so that drive G is already in us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gets loaded, you will only get a warning messag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and the SRDEMS.SYS will load at the next availabl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-DOS 6 seems not to allow access to drive letters after P: eve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DRIVE=Z statement in CONFIG.SYS. So with DR-DOS you must avoi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rive letters after P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be enabled by, for example, using command "SRDISK 10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make first SRDISK a 1024K disk. It can be disabled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 size 0: "SRDISK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clude the command to enable the RAM disk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.EXE is self documented. You'll get the document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at the DOS prompt "SRDISK /?" and hitting enter. To get a ha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tter, some examples with explanations are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1.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or changes the old disk to a 1024K (= 1M)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sely it calculates various disk parameters as it best sees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 needs. Those disk parameters can be defined by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f the calculated values do not meet his need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have been calculated, the memory (1024K = 1M)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s allocated and a disk image is created into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ed parameters include sector size, cluster size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s and root director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tor is the basic unit of storage. It's size does not mean mu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a power of 2 and no larger than 5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tells in how large blocks the space is allocated.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mean smaller FAT (= File Allocation Table), but then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 file always takes at least that much space. Cluster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maller than one sector. A cluster is a collection of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 is the table that holds information about each allocation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, on the disk. The information can be indic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free, or where the next cluster of the file is o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unusable. A disk only needs one FAT - thoug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it can be specified. Note that the other FAT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is limited to hold only some predefin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f you get "Can not create file" errors while there is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space on disk, you need to make the root directory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should create a subdirectory and crea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Subdirectories can be arbitrarily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data on the disk to be preserved, sector and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as the command 'SRDISK 1024' except the var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not calculated but instead the old paramete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: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create the disk to look like a real floppy disk.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some parameters that otherwise have no effect like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, number of heads and sectors per track. These paramet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function but to make it look like it is a real, physical dis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is not. SRDISK drives are not accessible through BIOS, s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copy and utility programs can fail if used with 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S:256 /C:1024 /D: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s the disk. The size is determined by the old size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ithout the use of /O. Sector size is changed to 256 bytes,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1024 bytes (two sectors) and root directory will hold 64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of which is used for the volume lab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disk. It recalculates the format and makes it bett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but preserves the disk size. Without this switch,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preserved if possible. This is also usefull if you ca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the disk because of errors on it -- using this option the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gnored and the disk is made whol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if E is a SRDISK RAMdisk and, as no format is defined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current configuration. The letter may not correspond to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y DOS for the drive if the letter is defined wro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RDISK.SYS device driver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drive letter specified tries to determine the drive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he current drive and if it is not a SRDISK drive, t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drive loaded in CONFIG.SYS. As no change in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, the current configuration of the found drive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2.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se remembering the command line options, SRDISK has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several different options. Many of the options are lo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uncate them if you write enough for SRDISK to ident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unambig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ct match in the full lenght of the option is always iden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ome another option that begins with the s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umeric parameters for the options are translated using th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rules: Number starting with 0 is octal number (base eight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0x is hexadecimal (base 16), others are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in alphabetical or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 List of most important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            Number of FAT copi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            Ask for confirmation if data would b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    Resize to disk to have n Kbytes of spa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           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USTER:n       Same as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            Di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   Device typ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IRENTRIES:n    Same as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SFORMAT:n     DOS or FDFORMAT lookalik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  Set environment variables SRDI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NVIRONMENT     Same as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RASE           Clear disk contents, implie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            Same as /DOS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TS:n          Same a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    Make the disk have n Kbytes space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RCE           Destroy data if necessary to forc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EMEM:n       Determine disk size to leave at least n Kbytes mem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        Number of heads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LP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     Max sizes for different drivers chained to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         Allocate the disk as large as it can safely be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        Media ID byt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        Alias to /AVAILABLE:0, minimize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             NO, do not destroy data to complet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        Use old disk format where not 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LD             Same as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       Display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MOVABLE:x     Tell DOS the drive is removable if x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            Sector size (128, 256 or 51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      Number of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IZE:n    Same as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IDES:n         Same as /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PT:n           Same as 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       Same as /ERASE, FORMA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NCONDITIONAL   Same as /ERASE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            Verbose level (1-5) to control amount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ERBOSE:n       Same as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            Write protection x is ON/+ or OFF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RITEPROTECT:x  Same as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ES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b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/H 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e most important command line options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/FAT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AT copies (1 or 2). You need only one FAT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ke the disk look like som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/MIN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on the disk. The disk size will be count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to hold the files already on it and to have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 of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is the same as /AVAILABLE:0 and will also make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/CLUSTER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size. Cluster is the unit used to allocat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has effect on the space used for File Al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If cluster size is small, bigger FAT is needed an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ss room for files, but files may take mor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/DIRENTRI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. FAT file system has fixed siz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You can specify the size for it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ch entry is 32 bytes long and a fixed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s are used to hold the entries. Thus if sector size is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each sector can hold 16 entries (512 / 32 = 16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/D:4 or /D:16 uses exactly the same amount of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: one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thing against it, I start to round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 up to fill the last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. Some utility programs can be confused if the last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partial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oes not care what type the device is, but in cas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 asks DOS for the type it can be specifi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. This is normally set correctly if you use the /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Device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8-inch sing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8-inch doub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ap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Read/Write 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2.8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/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nvironment variables SRDISK1, SRDISK2 etc. to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r SRDISK drives installed. You can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batch files to access the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et environment variables without much out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ake a tiny disk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E /V:1 /F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MP=%SRDISK1%: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%TM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SRDISK2%" == "" ECHO You have only one SR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/DOSFORMA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FDFORMAT lookalike formats. The number n defines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n Kbytes. This option also sets all the other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size to match the corresponding DOS or F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upported form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edia Device SPT Head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  FE     360   8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 FC     360   9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FD     360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  FD     360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  FF     360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FD     360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FD     36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  FD     36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 FB     720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  F9     720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 F9     72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0  F9     72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F9     1.2  15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  F0    1.44  18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6  F0    1.44  18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0  F0    1.44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0  F0    1.44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0  F0    1.44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22  F0    1.44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  F0    2.88  24   2   240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there is a special format 1 to make a m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his can be used if you have your RAM disk in your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 not want to get Drive Not Ready errors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the memory for RAM disk. Check your memory manager thoug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emory managers allocate memory in 16K chunks and a 1K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s much memory as a 16K disk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for files. The disk will be larger than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, since file allocation table and root directory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some spac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iles usually take some extra space because th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m is allocated in clusters. For example, if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24 bytes (1K), any file this long or smaller (but not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) will use one cluster and thus 102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lso use fi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EMEM:n /MA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other programs. The disk will be siz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at least n Kbytes of memory to other programs.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ay be less than necessary if there is some uncertai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all the memory can be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MEMORY, THIS CAN ALLOCATE LESS THAN THERE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XMS CAN NOT RELIABLY PUT ALL FREE MEMORY IN ONE B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SINCE SOME MEMORY MANAGERS ALLOCATE MEMORY IN BLOCKS OF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6 KBYTES, THERE MIGHT BE 15 KBYTES LESS FREE MEMORY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also be disabled if more free memory is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r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 is same as /FREEMEM:0, thus using all safely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 program of yours needs free memory and you do not 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k contents, you can put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REEMEM:1024 /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batch file to start to program. The /YES gives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disk if the disk can not be made small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/SID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heads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sizes for different drivers chained to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RDISK uses as much space as is available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only then starts allocating on the second on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only up to some amount of memory on th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chained to one drive, you can define the amoun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o define first driver use only 100K of memory,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have three or more drivers chained into one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define first and third to use 100K and let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use as much as they were allowed to use befo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: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ID byte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edia IDs in the range from 0xF0 to 0xFF. Smaller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KDSK report that it is possibly non-DOS format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/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ld disk format where not explicitly redefined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MOVABLE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advanced users only. If you do not know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effects of this switch, you better leave i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ovided to allow fooling programs which misbehav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ee a removable RAM disk. If the x is ON, + or nothing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reports the disk correctly as removable. If the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F or -, the device driver reports the disk not removab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 RAMDRIVE does. It also prohibits SRDISK.EX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ing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/SECTORSIZ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size (128, 256 or 512 bytes). Sector is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nit of a disk. Smaller sector size can de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wasted on boot sector, FAT and root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at is just about the only benefit of it. Clus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 of sectors, so sector size can not be larger than cl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DOS uses by default 512 bytes per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/SP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tors per track for DISKCOPY compatibility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et 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/UNCONDITIONAL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disk contents. This implies option /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isk gets corrupted and SRDISK refuces to reformat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is switch. SRDISK should not then care abou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ut rather just wipes it off and creates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/VERBOS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se level (1-5) to control amount of output. With /V:1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imit the output 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/WRITEPROTECT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ion contol. The parameter x can be ON, + or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the write protection or OFF or - to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/YE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o control the need of use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 in SRDISK are formed so that answer YES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estroy data and continue, while NO will ab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and try to preserve the data on the disk. By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you can give the answe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is the default and means the user will be prompted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of g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AM disks loose their contents when power is turned off! Do not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valuabl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re is no XMS nor EMS memory without a proper devic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EM.SYS will do for XMS. For EMS you need to install the devic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me with your expanded memory hardware. QEMM can supply both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or better hardware and you might be better off using the SR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ot all HIMEM.SYS support memory above 16M limit. HIMEM.SYS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8 and later should be good. Also these later versions may b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28000K blocks; solution is to link two (or more) SRDXMS.SYS dri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add "DEVICE=SRDXMS.SYS /A" line to CONFIG.SYS) and limi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th command "SRDISK /M:128000". This will only break the /MAX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R-DOS 5 HIDOS.SYS does not implement the XMS resize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SRDISK may not be able to resize the disk unless you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OS.SYS with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ome programs swap themselves for a shell to the ramdis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ormat of the disk or clear the disk from such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ed program may not be able to recover and can crash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ome disk caching programs are reported to cache SRDISK too! 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a system crash and caching a RAM disk is anyway useles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disk cache, please load it before SRDxxx.SYS or tell it explici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cache the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RDISK needs it's XMS memory in one contiguous area. Therefo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plaints about insufficient memory while you have plenty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, the reason might be that some other program uses a pie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 the middle of the available memory. If you have a choise,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since it does not (usually) ha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here can be problems with XMS memory when not enough of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. This may result in lost disk contents. Also som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 that provide both XMS and EMS (like QEMM and the EMM386.EX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6) can fool SRDISK to think there is more memory availabl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really is if SRDISK uses both XMS and EMS 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Some multitasking environments (like MS-Windows) can free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under them to the RAM disk. This will cause the data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and errors in programs that try to access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MS-Windows has buggy memory protection that prevents program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memory allocated in another session. It also prevent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allocated for the SRDEMS.SYS driver outside Windows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EMS3.SYS driver inside Windows. In general you may find it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SRDEMS3.SYS or SRDXMS.SYS and allocate any disk you wil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Windows and never resize any disk while insid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and we should not forget these (I can not verify they are cor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is a trademark of Quartedreck Offic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, MS-DOS, SmartDrive and Windows are trademarks of Micro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DR-DOS is a trademark of Novell. Intel is a trademar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 Corporation. Lotus is trademark of Lotus Developmen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is copyrighted by (and trademark of?) Christoph H. Hochst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. Nic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is my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mentioned trademarks are not included in this list, please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bout them. They are anyway hereby acknowled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if you know of a way to get around the Windows 3.1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, let me know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by sending E-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to `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to `&gt;INTERNET: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bove address fails (if you do not get a reply, it propably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), I can still be reached at `Marko.Kohtala@hut.f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urface mail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1451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all Airline BBS, 24H, HST, V.32, V.42, MNP, +358-0-87253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ave mail at the PRIV area to me, Marko Kohtala (sorry,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there). You can also always get the latest release of SR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Fidonet, Bitnet, UUCP mail or just ab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, ask your system operator if you can mail t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 latest release of SRDISK in United States, Illino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range Syste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David G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1:115/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s: 708-776-1062 and 708-776-1063, both have HST and V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le request latest version using magic file name 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