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1994-01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st of SRDISK registrations have been coming from Germany. Now S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authorized vendor for SRDISK users in Germany, Austria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uring countries with German language. Software News is the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ss users. See DEUTSCH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 option /REMOVABLE:OFF that allows making the disk appea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ble. This is just to help fool some ill behaved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ot to be used unless you real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S-DOS InterSvr could not access SRDISK drive. There is a slight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terSvr which revealed a slight bug in SRDISK. SRDISK fixed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vr bug does not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DISK now assumes less what happened when an allocation fail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tidier behaviour in error situation with s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DUMMY.SYS fixed to report error if DOS does not tell the dri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here it is about to be install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till problems with Stacker 3.1 (at least). Seems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DOS report wrong drive letters to block devices like SRDISK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1993-05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address my sincere thanks to Bruce, Jeremy and Theo for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s they were having. I do not have the resources to te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for every release and therefore there can be some bugs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spot without your help. Again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rtial rewrite on the internal logic by which SRDISK.EXE works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etails changed f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ious bugs fixed in calculating the format for over 32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sizing had some overflow errors for over 65535 sector disks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2M disks) resulting in damaged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rious bugs in device drivers especially when appending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pdated XMS interface to use XMS 3.0 32-bit functions when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you can allocate over 64M disks using XMS (provided you h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 and your memory manager 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proved DOS 3.2 compatibility. Now SRDISK finds it's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/E switch works for first COMMAND.CO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proved /MAXSIZE and /FREE:n options' operation for XMS memory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ften result in larger disks and become not smaller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F:2880 for 2.88M disk imag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M option now works again for multip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OMI.DOC for Finnis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empty lines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1993-04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s big upgrade as I thought I make it. The reaso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eatures I have been planning would be best added by re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large portions of the software and it takes time. This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 few of the most requested features and addresses some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izeable RAMDisk now has a support BBS in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Illinois, Palati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range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vid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1:115/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s: 708-776-1062 and 708-776-1063, both have HST and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SRDISK is available via file request using magic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tions /MAXSIZE and /FREEMEM:n to determine disk size so that n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 of memory lef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device driver SRDUMMY.SYS to use up drive letters. You ca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parameter the drive letter the next drive should be loaded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requested by some users so that they can reserve driv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twork, CD-ROMs and keep the RAM drive at a fixed 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fter bootup device driver loaders are more memory efficient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device driver SRDEMS3.SYS. This uses only EMS 3.2 call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o avoid MS-Windows 3.1 bugs in EMS emulation. There still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you can resize disk inside Windows. If you do that, the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Windows when you exit th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1993-01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problem with /ENV switch. It had a loose pointer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with some parameters or cause a null pointer assignm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stalled code for registration reminder and registration ke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is not big, but I guess registered users do not wan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1993-01-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AVAILABLE:n added to resize the disk to the siz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bytes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tion /MINSIZE added to resize the disk to the smalles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disable it if there is no data on it. This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AILABL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FILESPACE:n added to resize the disk to the siz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bytes space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ome ERRORLEVEL returns. SRDISK.EXE should now returns non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, if there were problems with the format (errors, fail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stroy contents, but not allow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borted formatting could enable the disk although no memo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it. Error hand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tting environment variables did not work with DOS prior t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0. Changed environment variable setting so that it does no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command processor, but just modifies the parent'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better made sure that the parent i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drivers did not detect read/write errors. Now it i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S-Windows Enhanced mode does not emulate EMS 4.0 correc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abled possibility to allocate disk while in MS-Windows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Windows frees the memory allocated by the program whe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osed, so the disk memory would be los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other bugs removed and features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1992-1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bug that gave XMS error A7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k resizing could change the reported size of clusters at some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lthough the cluster size w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asks if disk contents are to be removed if all the old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the new disk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3 1992-11-06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wo versions of the device drivers: full featured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ll featured device drivers now have their own stack so th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care of it. Small device drivers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code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root directory sectors being cleared with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R-DOS problems solved. The device driver did not preserve fla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ed to have caused the trouble with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should correctly estimate the available memory size befo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at. Still possible to fail with XMS though - this i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services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2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multiplex number back to what it was in 1.x versions.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had a different number so that it will not conflict with existing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oot sector is now updated correctly when disk is resized. Th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iskcopy a disk into RAM disk, resize it and diskcopy it to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format - great for boot disk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1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 now tries to preserve the disk conten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driver SRDEMS.SYS for EMS memory support. Requires EM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drivers are now compatible with DOS DISKCOPY comman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DISK /F switch to configure SRDISK to the same format as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then diskcopy between the floppy and RAM Disk.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uplication - no need to swap the disks any more. Also DISK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floppy is much faster than copying each fil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ternative command line options and some new options. Th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hortened if they remain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U (or /UNCONDITIONAL or /ERASE) switch can be used to clea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/F (or /DOSFORMAT) has many FDFORMAT disk sizes and formats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izes are listed in SRDI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s are added to better support different floppy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DIA:n                - Defines the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ADS:n or /SIDES:n    - Defines sid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CTORS:n or /SPT:n    - Defines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VICETYPE:n           - Device type (0=360K floppy, 1=1.2M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=720K floppy, 3=8-inch single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=8-inch double density, 5=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=1.44M floppy, 9=2.99M flop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condition handling for batch operatio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SK                    - Ask about destroying dat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ES or /FORCE          - Destroy data if necessar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                     - Do not destro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tricted FAT copies to maximum of 2. DOS 5 did not manage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.SYS caused the block devices loaded after is to have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ied to read root directory when there was 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5 does not interpret the disk size correctly after it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a bad disk. Deviced a get-around fo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has been fixed to help the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tack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1992-06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tarted to take a licensing fee from corporate users. Sorr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come currently. I tried to make the prices reasonabl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e prices are too high for your casual use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'!' had disappeared from the env.c causing the /E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not many copies of the 1.40 version go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1992-06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-DOS 6 hangup solved by passing a valid looking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for DR-DOS 5, since SRDISK did not seem to work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sector size was 128 bytes. Under DR-DOS 5 sector siz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d to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olve_drive() now finds drive letters even if driver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upper memory manager utility. Also if driver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should be configurable anyway as 1:, 2:, etc. - althoug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o tell the drive lett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size 1 with /F:1 to get rid of drive not read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ess forced sector/cluster/root dir sizes, adjust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srdisk handle allocation of known types of memory. Als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to hopefully work better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organized source to several files. Also many other mino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eaut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 interrupt interface change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C++ 3.0 produced bad code handling long integers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FAT was a little wrong. Changed the code to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1992-01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 freeware from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river control from IOCTL calls to multiplex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over 32M RAM drives (up to 4096M). Over 32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DOS 4+ because they use over 0xFFF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V switch for program verbosity control. /Y now only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, it does not make the program less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hained drivers. These drivers all contribu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virtual drive. Added switch /M to control how much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each driver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ing reads the root directory to find out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e destroyed. If not, it will not ask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E switch to set environment variables SRDISKn to show s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s Drive Parameter Table on DOS 2 and 3 to find the dri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1991-10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ame of program by adding the missing 'Re' to 'Size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6 bit FAT support; more 'sizeable' disks that had over 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were not operational. Due to DOS's inconsistent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with over 4077 and under 4088 clusters (or over 65518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28 byte clusters and 8M disk size) are avoided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S lookalike disk formats via switc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AT number is now defined via switch /A instead of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 of format is stored in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ed to IOCTL_msg version 1.20 which tells the type of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llow sectors greater than 512 bytes as DOS can not hand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but rather crashes when it 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clusters up to 8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1991-09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multiple FATs. 1.00 had the /F switch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it in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o IOCTL_msg versio 1.10 so that media byte is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e media change but to indicate the drive is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1991-06-09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