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R,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Simpl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, copyright (c) 1994 [94/01/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 reports drive space, memory, and various install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 needs no parameters on the command line, and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just what it does.  For the cautious, here i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or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  Total   Used   Free � Diskettes 2 � SSR Simple System Report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6.20   640k    15k   625k � Ser Ports 2 � Copyright (c) 1994 Reign 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4.0   6864k  5024k  1840k � Par Ports 2 � (David Daniel Anderson) Fre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+EMS   7504k  5039k  2465k � G=n Mouse=Y � Date 94-01-30 Sun at 23:01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   Total-k    Used-k    Free-k  Used%  Free%  0�����Utilization�����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    35,858    31,352     4,506  87.4%  12.6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:    24,534    18,648     5,886  76.0%  24.0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:    24,534    18,336     6,198  74.7%  25.3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:    16,388    13,448     2,940  82.1%  17.9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:     8,252       128     8,124   1.6%  98.4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:     8,252         0     8,252   0.0% 100.0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:     9,272     3,612     5,660  39.0%  61.0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:     4,084       150     3,934   3.7%  96.3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 ��������� ������ ������  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  131,174    85,674    45,500  65.3%  34.7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SSR works on networks (or eve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sides mine).  However SSR is designed to igno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report) network drives, CD-ROM drives, and SUB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equal to Pascal's LONGINT maximum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47,483,647.  (What is that in gigabytes, about 2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=" statement means "Game port".  I don't know h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tection routine is, and appreciate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