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EATURES WITH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 when exiting Star Menu i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5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</w:t>
        <w:tab/>
        <w:tab/>
        <w:t>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</w:t>
        <w:tab/>
        <w:tab/>
        <w:tab/>
        <w:t>WINDOWS 3.1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ab/>
        <w:t>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ab/>
        <w:t>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screen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ATEST STAR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2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