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User &amp; Multi-Access levels (Basic, Standard, Advanc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 (Multi-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, replaceable parameters, &amp;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erface (CL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able drives supported (rewritable opt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f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-featured scientific calculator with uniqu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, transaction log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onal Organizer including: Calendar, Monthly Planner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, Day Planner, To Do List, Cardfile(s), MUCH more! (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up/Restore section using PKZIP/PKUNZIP compress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restore graphically selected subdirectories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tivity log time &amp; date stamps all activitie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s found in Star Menu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ab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  <w:tab/>
        <w:tab/>
        <w:t>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</w:t>
        <w:tab/>
        <w:tab/>
        <w:tab/>
        <w:t>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</w:t>
        <w:tab/>
        <w:tab/>
        <w:t>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</w:t>
        <w:tab/>
        <w:tab/>
        <w:t>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x.DAT</w:t>
        <w:tab/>
        <w:tab/>
        <w:t>Star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</w:t>
        <w:tab/>
        <w:tab/>
        <w:tab/>
        <w:t>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</w:t>
        <w:tab/>
        <w:tab/>
        <w:tab/>
        <w:t>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</w:t>
        <w:tab/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</w:t>
        <w:tab/>
        <w:tab/>
        <w:tab/>
        <w:t>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</w:t>
        <w:tab/>
        <w:tab/>
        <w:t>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</w:t>
        <w:tab/>
        <w:tab/>
        <w:t>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</w:t>
        <w:tab/>
        <w:tab/>
        <w:tab/>
        <w:t>WINDOWS 3.1 Star Menu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</w:t>
        <w:tab/>
        <w:tab/>
        <w:t>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</w:t>
        <w:tab/>
        <w:tab/>
        <w:tab/>
        <w:t>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ying UNREGISTERED COPY displays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LATEST STAR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</w:t>
        <w:tab/>
        <w:t>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upport modified so that NUM LOCK, CAPS LOCK, &amp;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keys do not "lock out" other intended captured key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&amp; PGDN). Note: this was a problem with some key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CAPS LOCK key on would prevent the PGUP or PGD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tar Menu "environment read" bug,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un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automatically add a newly cre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current group; e.g. if you a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&amp; in the main group, after using the cReat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group it will be added to the end of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purchasing Star Menu version 3.0 (or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ree upgrades to new 3.x versions!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, and your registered user number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new functions. This is per user request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a soon to be obso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placeable Parameter option added! After ad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use the Edit option to add an "@" character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o run; for example, after adding the DO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dit the program field to read "CHKDSK @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item is selected from the main menu, Star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DOS\CHKDSK _"; simply enter the desired parame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e.g. "C:\DOS\CHKDSK 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ientific Calculator! Option F4 off the Star Men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clude full mouse &amp; hotkeys support, tri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, log2(x), log10(x), x^y, x^2, x^3, e^x, 2^x, 1/x, sqrt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\-, hex, oct, bin conversions, pi, n!, (6) on screen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(w/ paging features), std +, -, /, *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y, with capability to enter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/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s; 4 different levels (Basic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, &amp; Expert) with corresponding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(from limited to fu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tivity Log &amp; Log Viewer; Logon times/dates of us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tar Menu activities are time/date stamp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key toggle ("/" or "?" key)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ailable keys and other assorted info on bottom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turned on full time with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unction key box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Line Commands &amp; Sub-Groups now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sing the SETUP-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"rudimentary" virus checking during SCAN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un/View &amp; Add sections; problems with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subdirectory structure,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assorted improvements (along with a few cosmetic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unctions found in Star Menu pro are availab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Calculator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 program uses public domain LHA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number of floppy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LENDAR (years 1 thru 50000, with leap ye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us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NTHLY PLANNER (summary of activities for current/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, display of holidays, special d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s to Day Planner &amp; To Do List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Y PLANNER (daily activities by day &amp; time, with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priorities, links to Monthly Plan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 DO LIST (activities to do with color coded prio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, links to Monthly/Day Planner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RDFILE (telephone book display, individual car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ardfile(s) option (business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ends, etc), sort, find option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pro Personal Organizer program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access granted for shareware (unregistered) vers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ked out (unlike previous shareware versions).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lso added to *encourag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ientific Calculator improved, with ad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improvements made to Backup/Resto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bug fixes to the new Personal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eekly Planner added to Personal Organizer! (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ivities shown along with monthly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 selection screen, with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endar, Monthly Planner, Weekly Planner, Da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 &amp;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hotkey links added to related Organiz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hen in the Day Planner press "T"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Gerrish - Chie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7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