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ovement &amp; Hel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escape key in all menu screens will back up one screen /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- If mouse &amp; mouse driver are available, position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ppropriate item and press left mouse button;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also avail. for some viewing and op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- the keys: display at the bottom of the screen will always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keys for a given screen; when in the Star Menu main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nd down arrow keys (cursor movement keys),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, keyboard keys A thru O (hotkeys), and the mouse (if pre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) are all active and can be used to select a program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ecute, or a sub-group to go to. To show this "help keys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time, press the "/" or "?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function key 1 = CONFIG (configure Star Menu video, colors,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passwor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function key 2 = SETUP (set up Top and Sub - Groups with programs,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comman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function key 3 = INFO (information on Star Menu, how to register &amp;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FQ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function key 4 = SCIENTIFIC CALCULATOR (access full-featured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n screen memories, transaction log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function key 5 = PERSONAL ORGANIZER (pro version only; includes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 Planner, Day Planner, To Do List, Card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function key 6 = SCREEN SAVER (immediately jump to screen sav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s the delay time set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function key 7 = DOS SHELL (execute DOS Shell; Star Menu is still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, type "EXIT" to return to Sta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function key 8 = RUN/VIEW (very handy file run (launcher) or 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; when finished, you will return to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- function key 9 = DOS COMMAND LINE, allows execution of any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after which you will return to the Star Menu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function key 10 = BACKUP/RESTORE section (using PKZIP/UNZIP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selective backup and restore operations with many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- function key 11 = TOP MENU (move to top menu or group, useful w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down in sub-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- function key 12 = LOAD GROUP (load new sub-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- select video mode, monochrome, color CGA, EGA or VGA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- select foreground and background colors used by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/ Background - configure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/ Foreground - configure 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/ eXit - return to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 - select 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- toggle mouse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v - select default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- view and/or modify comput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 view and/or modify compu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- set screen saver timeout (0 to 99 minutes, where 0=no screen saver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- enter main Star Menu User section, enter in users/passwords/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user activity log, pl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/ User - enter new users in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/ Status - toggle password prompt at program log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/ Log - View activity log of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- create, load, and change title of top group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/ Create - create new to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/ Load - load existing group to be used as to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/ Title - change the title (group name) for the default (loaded)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/ eXit - return to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- select reboot option for boot files; manual reboot using CTRL+AL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hard RESET) or automatic reboot option using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ch as public domain reboot.exe etc.) NOTE: this reboo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ed since many ram resident virus checking programs get very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oftware which tries to reboot the computer; if using a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virus checker use the manual reboot option. Also, som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caching programs must empty their caches/buffers befor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boot; use the manual reboot option if using these progra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- return to Star Menu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- add new program (file with .EXE, .COM or .BAT extension), new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ulti-line command [adds to end of menu item list automatically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boot file" (AUTOEXEC.x or CONFIG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/ Pgm - add new program (file with .EXE, .COM or .BA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/ Group - add new group (e.g. Utilities, DOS Commands, Games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/ Multi-cmd - add multi-line command (DOS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/ eXit - return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- Copy menu item, group, or multi-line command (for la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asy modif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 menu-Item - copy menu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 Group - cop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 Multi-cmd - copy multi-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 eXit - return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 menu item (use menu item number to left of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- edit group menu item(s), edit multi-line commands, copy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, select internal or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menu-Item - edi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Group - edi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dit-Cmd - edit multi-line command (DOS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nViron - edit boot environment description (1st line of AUTOEXEC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ditor - select ed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ditor / Internal - select internal Star Menu line edito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diting &amp; creating multi-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ditor / External - select external text editor or word process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en editing &amp; creating multi-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ditor / eXit - return to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Xit - return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- insert new program (file with .EXE, .COM or .BAT extension)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group, or insert new multi-line command [insert at menu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/ Pgm - add new program (file with .EXE, .COM or .BA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/ Group - add new group (e.g. Utilities, DOS Commands,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/ Multi-cmd - add multi-line command (DOS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/ eXit - return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- move menu item to diffe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- sort menu items by description, type, path,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/ deScription - sort menu items b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/ Type - sort menu items b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/ Path - sort menu items b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/ Filename - sort menu items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/ eXit - return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- create new group(s) or multi-lin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/ Group - create new grou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/ Multi-cmd - create new multi-lin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/ eXit - return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- load new group [F1 or F11 automatically loads Top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pecified in Conf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- view multi-lin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- return to Star Menu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