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CFG! (SYStem ConFiGuration) database program for mai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STERWARE -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YSCFG.  SYSCFG is very easy to us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YSCFG, always change to the directory where SYSCF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SYSCFG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FG from anywhere, you can add this batch file to you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cfg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SY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   : Add a configuration to the database either manually,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onfiguration, or copying another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OWSE : Browse through each record in the database.  To view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below the window size without going into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[PgUp] to view top file (AUTOEXEC) or [PgDn] to vie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CONFIG). To Edit just the Config name and note, press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Autoexec &amp; Config files to a different name,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: Shows configuration Names in a menu for write/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 BACKUP TO FLOPPY:  (New To Version 4) (*DELETE DATABAS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his choice will let you backup your data files t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or B:  (* If you want to delete your databas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reason, just type DEL SYSCFG.DB?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  SYSCFG will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time it is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ERNAL OPTIONS (Se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You will be asked what drive you boot from and also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caching, external reboot, and external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xternal editor, you must enter the FULL PATH to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apable of accepting TWO filename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: e.g. C:\ME\ME AUTOEXEC.#1 CONFIG.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D   : Search for a text string or go directly to a specific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ST   : List the record NAME and NO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RT   : Sort database records by NAME or b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UTION: Sorting will renumber the database!  In ca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ption "SYSCFG #1" which automatic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EXEC and CONFIG in the record number following the '#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IEW   : View current AUTOEXEC.BAT, CONFIG.SYS, ENVIRONMENT &amp; LAST 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    :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has online editor command help by pressing [F1]</w:t>
      </w:r>
    </w:p>
    <w:p>
      <w:pPr>
        <w:pStyle w:val="PreformattedText"/>
        <w:bidi w:val="0"/>
        <w:jc w:val="left"/>
        <w:rPr/>
      </w:pPr>
      <w:r>
        <w:rPr/>
        <w:t>Type SYSCFG /? or /HELP to display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:</w:t>
      </w:r>
    </w:p>
    <w:p>
      <w:pPr>
        <w:pStyle w:val="PreformattedText"/>
        <w:bidi w:val="0"/>
        <w:jc w:val="left"/>
        <w:rPr/>
      </w:pPr>
      <w:r>
        <w:rPr/>
        <w:t>*SYSCFG ![name_string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and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that matches the configuration nam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the '!' if found. (Don't type the '[' or ']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p to the 1st three words in the name can be sear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CFG #[record#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&amp;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at matches the number immediately following the '#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exists. ( e.g. SYSCFG #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One the above two command line options, adding a /BOOT swit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L will List configuration NAM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N will list configuration record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$[text_string] or SYSCFG /=[text_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ll search the database for the text string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$ or /= (up to three words)  &lt;the /$ was added for batch fil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DUMP  will dump records to text files (AUTOEXEC.#1,CONFIG.#1,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edit them with your favorite editor &amp; import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!  The syntax is the same for importing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SETUP  will let you setup SYSCFG for a different boot drive,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ing and/or external reboot and editor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REGISTER  will let you register SYSCFG if you have receiv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from the author.  This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shareware screens.  AFTER you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run an EXE file compression program on SYSCFG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LITE or LZEXE.  The registration procedure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YSCFG.EXE is compressed.  It can be compressed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.  (See ORDERFRM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-LT  will make the title screen more readable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Huh will show you the name of the last configuration SYSCFG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MENU  or /M will list your configs in a menu for write/reboot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always welcome!  Phone: 215-437-9668 or call The</w:t>
      </w:r>
    </w:p>
    <w:p>
      <w:pPr>
        <w:pStyle w:val="PreformattedText"/>
        <w:bidi w:val="0"/>
        <w:jc w:val="left"/>
        <w:rPr/>
      </w:pPr>
      <w:r>
        <w:rPr/>
        <w:t>AVI/MASTERWARE BBS - 215-437-7085 or write to MAST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16 N. 18th Street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entown, PA  18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Special thanks to KEVIN BEDNAR for his greatly appreciated hel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routine.  Also special thanks to CRAIG GAUMER (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D BACHMAN for many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SYSCFG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Version 4.01 fixes external cache flush and external boot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hen at a record in the browse or search mode, [PgUp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a simple edit/view mode for the AUTOEXEC and [PgDn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a simple edit/view mode for the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Version 4.01 Release 4.  Added primitive mouse support.</w:t>
      </w:r>
    </w:p>
    <w:p>
      <w:pPr>
        <w:pStyle w:val="PreformattedText"/>
        <w:bidi w:val="0"/>
        <w:jc w:val="left"/>
        <w:rPr/>
      </w:pPr>
      <w:r>
        <w:rPr/>
        <w:t xml:space="preserve">** Version 4.20 Release 1.  Extended the editor line length to 25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for operating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